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2"/>
        </w:rPr>
      </w:pPr>
      <w:r>
        <w:rPr>
          <w:rFonts w:cs="Arial" w:ascii="Arial" w:hAnsi="Arial"/>
          <w:sz w:val="22"/>
        </w:rPr>
        <w:t>Reunião Comitê de Gerenciamento da Bacia do Rio Ibicuí</w:t>
      </w:r>
    </w:p>
    <w:p>
      <w:pPr>
        <w:pStyle w:val="Normal"/>
        <w:ind w:firstLine="284"/>
        <w:jc w:val="center"/>
        <w:rPr>
          <w:rFonts w:ascii="Arial" w:hAnsi="Arial" w:cs="Arial"/>
          <w:sz w:val="22"/>
        </w:rPr>
      </w:pPr>
      <w:r>
        <w:rPr>
          <w:rFonts w:cs="Arial" w:ascii="Arial" w:hAnsi="Arial"/>
          <w:sz w:val="22"/>
        </w:rPr>
        <w:t>Comitê do Rio Ibicuí</w:t>
      </w:r>
    </w:p>
    <w:p>
      <w:pPr>
        <w:pStyle w:val="Normal"/>
        <w:ind w:firstLine="284"/>
        <w:jc w:val="center"/>
        <w:rPr>
          <w:rFonts w:ascii="Arial" w:hAnsi="Arial" w:cs="Arial"/>
          <w:sz w:val="22"/>
        </w:rPr>
      </w:pPr>
      <w:r>
        <w:rPr>
          <w:rFonts w:cs="Arial" w:ascii="Arial" w:hAnsi="Arial"/>
          <w:sz w:val="22"/>
        </w:rPr>
        <w:t>ATA Nº 03/01</w:t>
      </w:r>
    </w:p>
    <w:p>
      <w:pPr>
        <w:pStyle w:val="Normal"/>
        <w:ind w:firstLine="284"/>
        <w:rPr>
          <w:rFonts w:ascii="Arial" w:hAnsi="Arial" w:cs="Arial"/>
          <w:sz w:val="22"/>
        </w:rPr>
      </w:pPr>
      <w:r>
        <w:rPr>
          <w:rFonts w:cs="Arial" w:ascii="Arial" w:hAnsi="Arial"/>
          <w:sz w:val="22"/>
        </w:rPr>
      </w:r>
    </w:p>
    <w:p>
      <w:pPr>
        <w:pStyle w:val="TextBody"/>
        <w:rPr/>
      </w:pPr>
      <w:r>
        <w:rPr/>
        <w:t>Ao nono (9) dia do mês de maio de dois mil e um (2001), às nove (9) horas, tendo como local o prédio da Urcamp, na praça Getúlio Vargas em Alegrete, reuniu-se o Comitê do Rio Ibicuí, com presença de 28 membros representantes, e convidados, conforme folha de presença. Abriu os trabalhos o presidente do comitê Sr. Ivo Mello, representante da Fundação Maronna saudou e agradeceu a presença de todos, determinou então a leitura da ata da última reunião realizada no dia quatorze (14) de março de dois mil e um (2001), lida por mim Leonardo Dariano, secretário executivo do comitê. Após a leitura o presidente solicitou aos presentes suas manifestações em relação ao texto da ata e, como não houve nenhuma manifestação de desacordo o texto foi aprovado. A seguir Sr. Ivo Mello colocou em questão a escolha da Instituição Interveniente, sugerindo o nome Cooperativa Agroindustrial Alegrete Limitada (CAAL), que fôra dada como sugestão pela Comissão Permanente de Assessoramento (CPA), na reunião de onze (11) de abril de dois mil e um (2001) na cidade de Uruguaiana. Tendo em vista que não houve objeção alguma desta indicação pelos membros integrantes do comitê, ficou então estabelecido à CAAL, como instituição interveniente, sendo ela repassadora de recursos financeiros, conforme o plano orçamentário do Comitê. O Sr. Francisco Salbego representante da CAAL, reiterou o compromisso perante o Conselho Estadual de Recursos Hídricos. O presidente Sr Ivo Mello, salientou que o Comitê permanecerá instalado fisicamente nas instalações da Fundação Maronna, conforme proposição já aprovada nas reuniões anteriores. Passando ao segundo(2º) item da pauta, o Sr Ivo Mello solicitou ao membro da CPA, o Sr. Ítalo Giorgi representando Rotary Club Sudoeste de Uruguaiana, explanar o Plano de Trabalho e Planilha Orçamentária, elaborado em reunião pela CPA  no dia onze (11) de abril de dois mil e um (2001) na cidade de Uruguaiana. O Plano de Trabalho foi exposto e colocado em apreciação. Como não houveram manifestações contrárias a redação, a proposta foi aprovada por unanimidade pelos presentes. Ao colocar em discussão  a Planilha Orçamentária, o presidente informou que na Segunda quinzena do mês de junho, ocorrerá em Belo Horizonte/MG o III Fórum Nacional de Comitês, e que segundo uma sugestão remetida pela secretária executiva do Comitê do Rio dos Sinos, o pacote para participação de um membro seria em torno de R$1.300,00 (um mil e trezentos reais), se mantivermos na rubrica o item “participação em eventos nacionais” apenas R$2.600,00 (dois mil e seiscentos reais) conforme proposta da CPA, ficaríamos limitados a participação de apenas de dois membros. Sra. Luciana Kopp representante da PUC Campus II Uruguaiana, propôs que o item participação de eventos nacionais fosse acrescido para poder proporcionar participação de um maior números de membros do comitê se for o caso. Os membros do comitê optaram pôr não alterar, pois os itens Locomoção, Alimentação, Hospedagem podem suplementar recursos para outras participações neste tipo de evento. Sra. Luciana Kopp, propôs a inclusão de item de manutenção na Planilha  Orçamentária. Sr. Ivo Mello, colocou em apreciação a possível inclusão do item “manutenção” na planilha orçamentária para os membros do comitê. Não havendo objeção alguma sobre o item a ser incluído, fica então determinado a inclusão do item 2.14 Manutenção com valor R$200,00 (duzentos reais), no quadrante 2.00 Serviços de terceiros. Após a discussão e inclusão das modificações propostas na planilha orçamentária, o Sr. Ivo Mello colocou em votação. Como não houveram manifestações contrárias, a proposta foi aprovada por unanimidade. Passando para o terceiro (3°) item da pauta da reunião, o presidente Sr. Ivo Mello comentou que por solicitação da SEMA – CRH – DRH – Fepam – FRH, deveríamos fornecer uma agenda de reuniões para planejamento de apoio e participação destes órgãos nas diversas atividades do comitê. O Sr. José Ascânio Moura representante do Departamento de Recursos Hídricos, expôs as datas pré-selecionadas pela CPA, nos quais constariam os dias de vinte e seis (26) de junho, oito (8) de agosto, três (3) de outubro, e cinco (5) de dezembro, perfazendo um total de oito (8) reuniões ordinárias no ano de dois e um (2001), faltando somente definir os locais das respectivas datas pelos membros do comitê. Após discussão, ficou determinado que no dia vinte e seis (26) de junho a reunião terá como sede o município de Itaqui, com apoio da Câmara de Vereadores e Associação dos Arrozeiros de Itaqui, no dia oito (8) de agosto São Vicente do Sul, com apoio da Escola Federal Agrotécnica e Sindicato Rural de São Vicente do Sul sediarão a reunião ordinária; para a reunião do dia três (3) de outubro a secretaria executiva fará uma consulta aos municípios da parte a montante da foz do Rio Santa Maria pois o plenário sugere que ocorra uma reunião nesta região como forma de proporcionarmos maior divulgação do comitê em todas as regiões da bacia; por fim no dia cinco (5) de dezembro a reunião será em Uruguaiana, com apoio da Associação dos Arrozeiros de Uruguaiana, Câmara Municipal, Associação dos Engenheiros Agrônomos e Rotary Club Sudoeste. Após, o Sr. Ivo Mello colocou em discussão as modificações sugeridas pelo Departamento de Recursos Hídricos no Regimento Interno do Comitê do Rio Ibicuí. Sra. Luciana Kopp, abriu a discussão sobre o Artigo 9º letra “f” onde diz: “Convocar o comitê no prazo de trinta (30) dias, a contar da notícia do afastamento definitivo do Presidente e Vice-Presidente”, sugerindo alteração no prazo, ficando definida a nova redação da seguinte forma : “Convocar o comitê no prazo de dez (10) dias, a contar da notícia do afastamento definitivo do Presidente e Vice-Presidente”. As alterações propostas na parte inicial no que diz respeito a forma de escrever foram todas aceitas. Atendendo a proposição do Sr Ivo o artigo 10 passa a ter a seguinte redação: O Comitê terá apoio de uma Comissão Permanente de Assessoramento, composta  pelo Secretário Executivo e por no mínimo 03 (três) e no máximo 06 representantes dos membros que o integram, com no mínimo um representante  de cada um dos três grupos a que se refere o artigo 13 da Lei Estadual nº 10.350, de 30 de dezembro de 1994, que compõem o Comitê, . O Objetivo desta alteração é proporcionar que nossa CPA possa ter mais participantes devido a extensão territorial da bacia. Outra alteração definida, diz respeito ao Artigo 15º, que não evidencia o responsável que definirá as pautas das reuniões, ficando então proposto ao presidente tal incumbência. Após, Sr. Ítalo Giorgi questionou a não especificação do tempo de mandato do secretário executivo. O mérito desta questão foi debatido entre os membros do comitê, ficando definido a substituição do parágrafo único, pelo parágrafo primeiro com a seguinte redação : “O Secretário Executivo será indicado pelo Presidente e referendado pelo comitê, pelo voto em maioria simples. Tendo seu mandato a mesma vigência ao do Presidente”. Também havendo inclusão de um parágrafo segundo, com a seguinte redação : “No caso de impedimento, vacância ou por necessidade operacional a substituição do Secretário Executivo, se dará conforme o parágrafo único do Artigo 10º. Sra. Luciana Kopp, questionou se haveria mudança no Artigo 16º, como  sugerido pelo DRH. Os membros do comitê decidiram manter inalterado o referido Artigo. As próximas alterações propostas que não modificam o texto mas sim sua disposição reorganizando os títulos foram todas aprovadas e desta forma concluído e aprovado pela assembléia o Regimento Interno. Após Sr. Ivo Mello, colocou em discussão o Projeto de Lei que regulamenta o Saneamento. Sr. Paulo Afonso Stein, representando a Corsan, manifestou-se contra o Projeto. A proposta do presidente, foi que cada um individualmente, pessoa física se assim desejar, se manifestem através do abaixo assinado proposto pela Corsan.  Ao nível do comitê devido ao pouco conhecimento das implicações do projeto de lei referido e a falta de tempo para discutir nesta reunião, o presidente participará da reunião convocada pelo Conselho Estadual de Recursos Hídricos, com participação de todos os comitês de bacia para a próxima segunda-feira dia 14 de maio, e fará chegar os encaminhamentos propostos para a pauta pelo CRH, proporcionando desta forma subsídios para que o comitê se manifeste sobre o assunto aos membros do comitê. Convidando a todos os presentes para participar em seguida neste mesmo local do Seminário organizado pelo comitê com objetivo de divulgar o Sistema Estadual de Recursos Hídricos, o Sr. Ivo Mello encerrou a reunião, agradecendo a presença de todos. Nada mais tendo a tratar eu, Leonardo Dariano, Secretário Executivo do Comitê de Gerenciamento da Bacia Hidrográfica do Rio Ibicuí, lavro esta presente ata que vai assinada por mim e por todos delegados presentes. Alegrete, 9 de maio de 2001.</w:t>
      </w:r>
    </w:p>
    <w:sectPr>
      <w:type w:val="nextPage"/>
      <w:pgSz w:w="12240" w:h="15840"/>
      <w:pgMar w:left="1134" w:right="902" w:gutter="0" w:header="0" w:top="1418"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44:00Z</dcterms:created>
  <dc:creator>.</dc:creator>
  <dc:description/>
  <dc:language>en-US</dc:language>
  <cp:lastModifiedBy>Fundacao Marona</cp:lastModifiedBy>
  <dcterms:modified xsi:type="dcterms:W3CDTF">2001-05-31T13:36:00Z</dcterms:modified>
  <cp:revision>3</cp:revision>
  <dc:subject/>
  <dc:title>Reunião Comitê de Gerenciamento da Bacia do Rio Ibicuí</dc:title>
</cp:coreProperties>
</file>