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t>Reunião Comitê de Gerenciamento da Bacia Hidrográfica do Rio Ibicuí</w:t>
      </w:r>
    </w:p>
    <w:p>
      <w:pPr>
        <w:pStyle w:val="Normal"/>
        <w:jc w:val="center"/>
        <w:rPr>
          <w:rFonts w:ascii="Arial" w:hAnsi="Arial" w:cs="Arial"/>
          <w:sz w:val="22"/>
        </w:rPr>
      </w:pPr>
      <w:r>
        <w:rPr>
          <w:rFonts w:cs="Arial" w:ascii="Arial" w:hAnsi="Arial"/>
          <w:sz w:val="22"/>
        </w:rPr>
        <w:t>Comitê do Rio Ibicuí</w:t>
      </w:r>
    </w:p>
    <w:p>
      <w:pPr>
        <w:pStyle w:val="Normal"/>
        <w:jc w:val="center"/>
        <w:rPr>
          <w:rFonts w:ascii="Arial" w:hAnsi="Arial" w:cs="Arial"/>
          <w:sz w:val="22"/>
        </w:rPr>
      </w:pPr>
      <w:r>
        <w:rPr>
          <w:rFonts w:cs="Arial" w:ascii="Arial" w:hAnsi="Arial"/>
          <w:sz w:val="22"/>
        </w:rPr>
        <w:t>ATA Nº05/01</w:t>
      </w:r>
    </w:p>
    <w:p>
      <w:pPr>
        <w:pStyle w:val="Normal"/>
        <w:jc w:val="center"/>
        <w:rPr>
          <w:rFonts w:ascii="Arial" w:hAnsi="Arial" w:cs="Arial"/>
          <w:sz w:val="22"/>
        </w:rPr>
      </w:pPr>
      <w:r>
        <w:rPr>
          <w:rFonts w:cs="Arial" w:ascii="Arial" w:hAnsi="Arial"/>
          <w:sz w:val="22"/>
        </w:rPr>
      </w:r>
    </w:p>
    <w:p>
      <w:pPr>
        <w:pStyle w:val="TextBody"/>
        <w:rPr/>
      </w:pPr>
      <w:r>
        <w:rPr/>
        <w:t>Ao oitavo (08) dia do mês de agosto de dois mil e um (2001), às treze (13) horas, tendo como local o salão de eventos da Escola Agrotécnica Federal de São Vicente do Sul, gentilmente cedido, reuniu-se o Comitê do Rio Ibicuí, com a presença de vinte e quatro (24) membros representantes, como consta na folha de presença. Abriu os trabalhos o presidente do Comitê Sr. Ivo Mello, representante da Fundação Maronna, saudou e agradeceu a presença de todos, solicitando ao secretário executivo do comitê Leonardo Dariano a leitura da ata da última reunião, realizada no dia vinte e seis (26) de junho de dois mil e um (2001), na cidade de Itaqui. Após a leitura da ata, o presidente solicitou aos presentes suas manifestações referente ao texto lido. Como não houveram manifestações de desacordo ao texto, o mesmo foi aprovado. A seguir, Sr. Ivo Mello colocou em questão o primeiro (1º) item da pauta, à respeito do “Balanço da participação das entidades que compõe o Comitê do Rio Ibicuí”. O secretário executivo fez um breve comentário sobre a importância da presença do representante da entidade titular como constituinte do Comitê de Bacia.  Informando que o Regimento Interno do Comitê foi aprovado, e publicado no Diário Oficial do dia dois (02) de agosto de dois mil e um (2001). Sr. José Ascânio Moura, representante do DRH (Departamento de Recursos Hídricos), auxiliou dizendo que a entidade que não presenciar três (03) reuniões consecutivas do Comitê sem justificativa, será notificada do desligamento de seu representante ausente, solicitando a indicação de um novo representante. Sr. Ivo Mello, salientou que as entidades tem o dever de indicar e formalizar o seu representante titular. No caso de ausência do representante titular e o seu substituto deverá trazer um documento formalizando a troca momentânea ou definitiva do membro que representa a referida entidade. Sr. Ítalo Giorgi, representante do Rotary Clube Sudeste de Uruguaiana, sugeriu que não houvesse trocas freqüentes de representantes da mesma entidade, pois assim ajudará em discussões que por ventura surgirem ao longo do processo de desenvolvimento do Comitê. Após, passou-se para o segundo (2º) item da pauta, onde o Sr. Marco Antônio Tirelli, representante da Associação dos Arrozeiros de Alegrete, relatou sobre a “Reunião do Conselho de Recursos Hídricos”, realizado no dia vinte (20) de julho de dois mil e um (2001), em Porto Alegre/RS. O Sr. Marco Antônio Tirelli, esclareceu que esta reunião serviu para tratar sobre assuntos pertinentes à reformulação do Departamento de Recursos Hídricos (DRH), criação e capacitação dos comitês. Colocou que o Sr. Márcio Freitas, Diretor do Departamento de Recursos Hídricos, expôs sobre a estruturação do DRH, e a importância de concentrar esforços para a implantação da cobrança no Rio Santa Maria, pois servirá de exemplo para os demais Comitês se realmente obter um resultado positivo. Pedindo a palavra o Sr. Sidinei Agra, Geólogo do DRH, acrescentou que no governo passado os trabalhos do DRH eram voltados para outorga, e que neste momento está direcionado para o plano de bacia, onde estão especificando finalidades e como finalizar o diagnóstico feito, traçando assim diretrizes para o comitê de bacia. Sr. José Ascânio Moura, colocou que para o DRH o único plano de bacia existente no momento é do Comitê do Rio Ibicuí. E desta forma foi elaborado um termo de referência onde abriu-se um processo de licitação, na qual empresas que tenham interesse  se   manifestem. O Sr. Sidinei Agra, esclareceu que está havendo uma</w:t>
      </w:r>
    </w:p>
    <w:p>
      <w:pPr>
        <w:pStyle w:val="TextBody"/>
        <w:rPr/>
      </w:pPr>
      <w:r>
        <w:rPr/>
        <w:t>reformulação no termo de referência com a possibilidade da retirada da “Fase C”, se assim o comitê avaliar que seja necessário. Sr. Ítalo Giorgi, sugeriu na possibilidade de realizar uma reunião com a CPA (Comissão Permanente de Assessoramento), onde todos os membros representantes das entidades seriam convidados à participar, para assim poder definir a posição do comitê a respeito da exclusão da “Fase C”  do termo de referência. A seguir, o Sr. Presidente colocou em questão o terceiro (3º) item da pauta, relacionado a proposta da realização do seminário sobre plano de bacia, à realizar-se no dia cinco (05) de dezembro do corrente ano, em Uruguaiana. Como não houveram manifestações contrárias, a proposta de realização do seminário foi aceita por unanimidade. Após, Sr. Ivo Mello passou para o quarto (4º) da pauta, “O Posicionamento do Comitê do Rio Ibicuí referente ao PL. 4147”. O Sr. Nelson Pereira, representante da Câmara de Vereadores de Uruguaiana, colocou que pelos materiais e pelas palestras nas quais foram apresentadas pela parte da manhã a respeito do PL. 4147, ficou evidente que este referido projeto de lei terá que ser retirado de votação no Congresso Nacional para um melhor aperfeiçoamento. Sr. Daltro Bernardes, representante da Associação dos Arrozeiros de Itaqui, sugeriu que fosse feito uma Moção Crítica ao PL. 4147 à Bancada Federal Gaúcha e Câmara de Vereadores do Comitê, pedindo a retirada do projeto de lei. Sr. Ítalo Giorgi, expôs que o importante é não rejeitar o PL. 4147, e sim retirar o projeto para um melhor estudo e aperfeiçoamento. Os membros estabeleceram por unanimidade que o comitê irá manifestar-se através de uma moção crítica ao PL. 4147, junto à Bancada Gaúcha e Câmara de Vereadores , e Departamento de Recursos Hídricos do Estado, pedindo a retirada do projeto de lei do Congresso Nacional. Dando continuidade aos trabalhos, o Sr. Ivo Mello passou para o item Assuntos Gerais, onde solicitou à Sra. Maria Carolina Gulho, Secretária Executiva do Departamento do Fundo de Recursos Hídricos, esclarecesse sobre a situação do convênio do Comitê Rio Ibicuí. Sra. Maria Carolina Gulho, expôs que o convênio está na casa civil e a verba do comitê será liberada em três (3) parcelas. A primeira (1º) será de R$20.000,00 (vinte mil reais), e as outras duas de R$15.000,00 (quinze mil reais). Sr. Miguel Oscar, questionou na possibilidade do Fundo do Recursos Hídricos ajudar nas despesas do Seminário. Sra. Maria Carolina Gulho, informou que na planilha orçamentária do Comitê Ibicuí, existe uma rubrica para “Eventos”, onde será utilizada para o seminário. Nada mais havendo a ser tratado, o Presidente deu por encerrados os trabalhos, agradecendo a presença de todos, mandando lavar a presente ata para ser assinada por mim, Leonardo Neves Dariano, secretário executivo do Comitê Rio Ibicuí, tendo em anexo a lista de presença de todos delegados presentes. São Vicente do Sul, 08 de agosto 2001.</w:t>
      </w:r>
    </w:p>
    <w:sectPr>
      <w:type w:val="nextPage"/>
      <w:pgSz w:w="11906" w:h="16838"/>
      <w:pgMar w:left="1418" w:right="1276" w:gutter="0" w:header="0" w:top="1418" w:footer="0" w:bottom="851"/>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LineNumbering">
    <w:name w:val="Lin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4:33:00Z</dcterms:created>
  <dc:creator>Fundacao Marona</dc:creator>
  <dc:description/>
  <dc:language>en-US</dc:language>
  <cp:lastModifiedBy>Fundacao Marona</cp:lastModifiedBy>
  <dcterms:modified xsi:type="dcterms:W3CDTF">2001-10-02T14:39:00Z</dcterms:modified>
  <cp:revision>1</cp:revision>
  <dc:subject/>
  <dc:title>Reunião Comitê de Gerenciamento da Bacia Hidrográfica do Rio Ibicuí</dc:title>
</cp:coreProperties>
</file>