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itê de Gerenciamento da Bacia Hidrográfica do Rio Ibicuí</w:t>
      </w:r>
    </w:p>
    <w:p>
      <w:pPr>
        <w:pStyle w:val="Normal"/>
        <w:jc w:val="center"/>
        <w:rPr>
          <w:rFonts w:ascii="Arial" w:hAnsi="Arial" w:cs="Arial"/>
          <w:sz w:val="24"/>
        </w:rPr>
      </w:pPr>
      <w:r>
        <w:rPr>
          <w:rFonts w:cs="Arial" w:ascii="Arial" w:hAnsi="Arial"/>
          <w:sz w:val="24"/>
        </w:rPr>
        <w:t>Comitê do Rio Ibicuí</w:t>
      </w:r>
    </w:p>
    <w:p>
      <w:pPr>
        <w:pStyle w:val="Normal"/>
        <w:jc w:val="center"/>
        <w:rPr>
          <w:rFonts w:ascii="Arial" w:hAnsi="Arial" w:cs="Arial"/>
          <w:sz w:val="24"/>
        </w:rPr>
      </w:pPr>
      <w:r>
        <w:rPr>
          <w:rFonts w:cs="Arial" w:ascii="Arial" w:hAnsi="Arial"/>
          <w:sz w:val="24"/>
        </w:rPr>
        <w:t>ATA Nº 08/02</w:t>
      </w:r>
    </w:p>
    <w:p>
      <w:pPr>
        <w:pStyle w:val="TextBody"/>
        <w:rPr>
          <w:sz w:val="24"/>
        </w:rPr>
      </w:pPr>
      <w:r>
        <w:rPr>
          <w:sz w:val="24"/>
        </w:rPr>
        <w:t>Ao sexto (6) dia do mês de março de dois mil e dois (2002), às noves (9) horas, tendo lugar no Auditório da Urcamp, em Alegrete, realizou-se a oitava (8º) Reunião Ordinária do Comitê de Gerenciamento da Bacia do Rio Ibicuí. Com a presença de trinta (30) membros representantes, conforme consta na folha de presença. Abriu os trabalhos o Presidente do Comitê, Sr. Ivo Mello, representante da Fundação Maronna. Saudou e agradeceu a presença de todos, fazendo assim a leitura dos membros representantes presentes. A seguir, solicitou ao Secretário Executivo do Comitê, Leonardo Dariano, a leitura da ata da última reunião ordinária, realizado no dia cinco (5) de dezembro de dois mil e um (2001), às oito (8) horas, no Auditório da PUC/RS – Campus II, em Uruguaiana. Após a leitura, os membros mencionaram que na linha “17”, onde diz: “data de posse da nova Presidência...”, o correto seria alterar para: “13 de dezembro”. A seguir, passou-se para o primeiro (1º) item da pauta da reunião, relacionado com o relato das atividades do Comitê do Rio Ibicuí em 2001, onde o Sr. Ivo Mello expôs através de transparências as realizações concretizadas pelo Comitê no ano de 2001. A seguir, o Sr. Ivo Mello passou para o segundo (2º) item da pauta da reunião, onde o Sr. Ascânio Moura, representante do Departamento de Recursos Hídricos (DRH), informou que no dia nove (9) de janeiro de dois mil e dois (2002), duas empresas manifestaram-se para executar o Plano Diretor do Comitê do Rio Ibicuí. Ficando o DRH e Fepam com o direito de estudar a melhor proposta, e posteriormente apresentá-la ao Comitê de Bacia do Rio Ibicuí. Provavelmente está decisão saia no final de abril. Após, passou-se para o terceiro (3º) item da pauta, relacionado a Regularização dos representantes titulares e suplentes, das entidades que  compõem o Comitê Ibicuí, onde Leonardo Dariano, Secretário Executivo do Comitê do Rio Ibicuí, informou à plenária que oito (8) entidades representantes regularizaram sua representações. A seguir passou-se para o quarto (4º) item da pauta, onde o Sr. Ascânio Vilaverde Moura, expôs para os membros representantes do Comitê, a elaboração do jornal feito pela CPA. Pedindo colaboração de todos os membros representantes na divulgação do referido material, se assim o comitê aprovar. O Sr. Ivo Mello solicitou aos membros presentes, manifestações sobre o trabalho exposto. Não havendo nenhuma reprovação, o jornal do Comitê, foi aprovado por unanimidade. A seguir, dando continuidade a pauta de reunião, passou-se para o quinto (5º) item, relacionado com as Definições das cidades que realizarão as próximas reuniões ordinárias do comitê. Os membros definiram que no dia oito (8) de maio fica a cidade de Alegrete como sede para a reunião, no dia três (3) de julho será em São Vicente, quatro (4) de setembro em Júlio de Castilho ou Tupanciretã, seis (6) de novembro em Santiago, treze (13) de dezembro em Alegrete. Após, passou-se para o tema Assuntos Gerais, o Sr. Wilson Albano Spode, representante da Corsan, pediu a palavra, e informou que devido a grande mobilização e pressão popular, o Projeto de Lei 4147 foi retirado da pauta do Congresso Nacional para uma melhor adequação. E devido ao grande número de emendas, este projeto desvirtua o seu propósito. Após a colocação, o Sr. Ivo Mello encerrou a reunião agradecendo a presença de todos. Nada mais tendo a tratar eu, Leonardo Dariano, Secretário Executivo do Comitê, lavro esta presente ata que vai assinada por mim e pelo presidente, tendo em anexo a lista de presença de todos os delegados presentes. Alegrete, 06 de março de 2002.</w:t>
      </w:r>
    </w:p>
    <w:sectPr>
      <w:type w:val="nextPage"/>
      <w:pgSz w:w="11906" w:h="16838"/>
      <w:pgMar w:left="1418" w:right="992" w:gutter="0" w:header="0" w:top="1843" w:footer="0" w:bottom="851"/>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LineNumbering">
    <w:name w:val="Line Number"/>
    <w:basedOn w:val="Fontepargpadro"/>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1:32:00Z</dcterms:created>
  <dc:creator>Fundacao Marona</dc:creator>
  <dc:description/>
  <dc:language>en-US</dc:language>
  <cp:lastModifiedBy>Fundação Marona</cp:lastModifiedBy>
  <cp:lastPrinted>2002-05-07T11:34:00Z</cp:lastPrinted>
  <dcterms:modified xsi:type="dcterms:W3CDTF">2002-06-26T13:58:00Z</dcterms:modified>
  <cp:revision>11</cp:revision>
  <dc:subject/>
  <dc:title>Comitê de Gerenciamento da Bacia Hidrográfica do Rio Ibicuí</dc:title>
</cp:coreProperties>
</file>