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z w:val="22"/>
        </w:rPr>
      </w:pPr>
      <w:r>
        <w:rPr>
          <w:rFonts w:cs="Arial" w:ascii="Arial" w:hAnsi="Arial"/>
          <w:sz w:val="22"/>
        </w:rPr>
        <w:t>Reunião Comitê de Gerenciamento da Bacia do Rio Ibicuí</w:t>
      </w:r>
    </w:p>
    <w:p>
      <w:pPr>
        <w:pStyle w:val="Normal"/>
        <w:ind w:firstLine="284"/>
        <w:jc w:val="center"/>
        <w:rPr>
          <w:rFonts w:ascii="Arial" w:hAnsi="Arial" w:cs="Arial"/>
          <w:sz w:val="22"/>
        </w:rPr>
      </w:pPr>
      <w:r>
        <w:rPr>
          <w:rFonts w:cs="Arial" w:ascii="Arial" w:hAnsi="Arial"/>
          <w:sz w:val="22"/>
        </w:rPr>
        <w:t>Comitê do Rio Ibicuí</w:t>
      </w:r>
    </w:p>
    <w:p>
      <w:pPr>
        <w:pStyle w:val="Normal"/>
        <w:ind w:firstLine="284"/>
        <w:jc w:val="center"/>
        <w:rPr>
          <w:rFonts w:ascii="Arial" w:hAnsi="Arial" w:cs="Arial"/>
          <w:sz w:val="22"/>
        </w:rPr>
      </w:pPr>
      <w:r>
        <w:rPr>
          <w:rFonts w:cs="Arial" w:ascii="Arial" w:hAnsi="Arial"/>
          <w:sz w:val="22"/>
        </w:rPr>
        <w:t>ATA Nº 13/02</w:t>
      </w:r>
    </w:p>
    <w:p>
      <w:pPr>
        <w:pStyle w:val="TextBody"/>
        <w:rPr>
          <w:sz w:val="24"/>
        </w:rPr>
      </w:pPr>
      <w:r>
        <w:rPr>
          <w:sz w:val="24"/>
        </w:rPr>
        <w:t>Ao sexto (6º) dia do mês de novembro de dois mil e dois (2002), às nove (9) horas, tendo como local a URI Campus Santiago, reuniu-se o Comitê da Bacia Hidrográfica do Rio Ibicuí, com presença de 23 membros representantes, conforme folha de presença. Abriu os trabalhos o presidente do comitê Sr. Ivo Mello, representante da Fundação Maronna saudou e agradeceu a presença de todos, fazendo então a leitura da ata da última reunião realizada no dia quatro (04) de setembro de dois mil e dois (2002). Após a leitura o presidente solicitou aos presentes suas manifestações em relação ao texto da ata. Os membros mencionaram que na linha “20”, onde diz: “perpetuação”, o correto seria alterar para: “manutenção”. Após a colocação, foi aprovada a ata da última reunião. A seguir o Sr. Ivo Mello colocou em questão o segundo (2º) item da pauta da reunião, relacionado com a Renovação das entidades do Comitê do Rio Ibicuí, para o ano de 2003. Esclareceu que no dia vinte e cinco (25) de outubro, foi publicado no diário oficial o edital do cadastramento das Instituições para a Constituição do Comitê de Gerenciamento da Bacia Hidrográfica do Rio Ibicuí, tendo seu prazo final para o dia vinte e cinco (25) de novembro do corrente ano. Solicitou aos membros, empenho para a divulgação deste edital em suas cidades. O Sr. Luiz Fernando Rosa da Costa, representante da Escola Agrotécnica Federal de São Vicente do Sul, elucidou para os membros do comitê, que após a constituição do Grupo1 e do grupo2, cada entidade deverá denominar um representante titular e um representante suplente. Salientou também sobre a importância de fazer um levantamento sobre as presenças das entidades titulares e suplentes, onde servirá para mostrar as entidades que realmente presenciam as reuniões ordinárias do comitê. Seguindo a esta sugestão, o Sr. Ivo Mello, colocou sobre a possibilidade de premiar as entidades que tem sido mais freqüentes, com um pôster da bacia hidrográfica do rio ibicuí. Os membros aprovaram por unanimidade a proposta, ficando o dia 13.12.02, a data para a entrega dos pôsteres.  Após, passou-se para o terceiro (3º) item da pauta da reunião, relacionada com o processo de criação das Agências de Bacia Hidrográficas (situação atual).  O Sr. Ivo Mello, expôs aos membros, que o comitê do Rio Ibicuí em reunião ordinária do Conselho de Recursos Hídricos do Estado do Rio Grande do Sul, reiterou seu posicionamento já tomado em reunião extraordinária realizada no dia 17.07.02, no município de Uruguaiana. Todavia, o Comitê do Rio Ibicuí colocou-se a disposição do Sistema de Recursos Hídricos, para continuar com o processo de criação das Agências de Bacias Hidrográficas de uma forma racional e gradativa. Colocou também que dificilmente este ano será enviado para Assembléia Legislativa do Estado do Rio Grande do Sul, o projeto de Criação das Agências. Após ao esclarecimento, passou-se para o quarto (4º) item da pauta, relacionado com a discussão de Propostas para Planilha Orçamentária, para o ano de  2003.  O Sr. Ivo Mello, sugeriu deixar para nova presidência a elaboração da nova planilha orçamentária. Para que eles possam adequar  melhor a verba, quanto as suas necessidades.  Os membros acataram por unanimidade a solicitação feita. A seguir passou-se para o Tema Assuntos Gerais, onde o Sr. Ivo Mello informou sobre a assinatura de dois (2) projetos tendo o comitê como parceiro. Primeiro (1º) Projeto – Metodologia para Aplicação de Plano de Recursos Hídricos na Bacia do Rio Ibicuí: Área de Recarga do Aquífero Guarani - Proponente: Embrapa. Segundo (2º) Projeto – Metodologia para Iniciar a Implantação de Outorga em Bacias Carentes de Dados de Disponibilidade e Demanda – Proponente: Universidade Federal de Santa Maria. Após aos esclarecimentos, o Sr. Ivo Mello sugeriu  que no dia 13.12.02 fosse apresentado os referidos projetos para elucidar os membros representantes das entidades. Expôs também, sobre o programa de educação ambiental para a gestão das águas na bacia do Rio Ibicuí, enviado pelo Secretário Executivo do Lago Guaíba, Percy Soares Neto. A plenária decidiu, que este trabalho também seja apresentado no dia 13.12.02, na cidade de Alegrete, para um melhor conhecimento sobre o projeto proposto. Após o Sr. Ivo Mello encerrou a reunião, agradecendo a presença de todos. Nada mais tendo a tratar eu, Leonardo Dariano, Secretário Executivo do Comitê de Gerenciamento da Bacia Hidrográfica do Rio Ibicuí, lavro esta presente ata que vai assinada por mim e pelo presidente, tendo em anexo a lista de presença de todos os delegados presentes. Santiago, 06 de novembro de 2002.</w:t>
      </w:r>
    </w:p>
    <w:sectPr>
      <w:type w:val="nextPage"/>
      <w:pgSz w:w="12240" w:h="15840"/>
      <w:pgMar w:left="851" w:right="758" w:gutter="0" w:header="0" w:top="709" w:footer="0" w:bottom="142"/>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09:00Z</dcterms:created>
  <dc:creator>.</dc:creator>
  <dc:description/>
  <dc:language>en-US</dc:language>
  <cp:lastModifiedBy>Fundacao Marona</cp:lastModifiedBy>
  <cp:lastPrinted>2002-12-11T16:10:00Z</cp:lastPrinted>
  <dcterms:modified xsi:type="dcterms:W3CDTF">2002-12-11T18:17:00Z</dcterms:modified>
  <cp:revision>5</cp:revision>
  <dc:subject/>
  <dc:title>Reunião Comitê de Gerenciamento da Bacia do Rio Ibicuí</dc:title>
</cp:coreProperties>
</file>