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Comitê de Gerenciamento da Bacia Hidrográfica do Rio Ibicuí</w:t>
      </w:r>
    </w:p>
    <w:p>
      <w:pPr>
        <w:pStyle w:val="Normal"/>
        <w:jc w:val="center"/>
        <w:rPr>
          <w:rFonts w:ascii="Arial" w:hAnsi="Arial" w:cs="Arial"/>
          <w:sz w:val="22"/>
        </w:rPr>
      </w:pPr>
      <w:r>
        <w:rPr>
          <w:rFonts w:cs="Arial" w:ascii="Arial" w:hAnsi="Arial"/>
          <w:sz w:val="22"/>
        </w:rPr>
        <w:t>Comitê do Rio Ibicuí</w:t>
      </w:r>
    </w:p>
    <w:p>
      <w:pPr>
        <w:pStyle w:val="Normal"/>
        <w:jc w:val="center"/>
        <w:rPr>
          <w:rFonts w:ascii="Arial" w:hAnsi="Arial" w:cs="Arial"/>
          <w:sz w:val="22"/>
        </w:rPr>
      </w:pPr>
      <w:r>
        <w:rPr>
          <w:rFonts w:cs="Arial" w:ascii="Arial" w:hAnsi="Arial"/>
          <w:sz w:val="22"/>
        </w:rPr>
        <w:t>ATA Nº 19/03</w:t>
      </w:r>
    </w:p>
    <w:p>
      <w:pPr>
        <w:pStyle w:val="Normal"/>
        <w:jc w:val="both"/>
        <w:rPr/>
      </w:pPr>
      <w:r>
        <w:rPr>
          <w:rFonts w:cs="Arial" w:ascii="Arial" w:hAnsi="Arial"/>
          <w:sz w:val="22"/>
        </w:rPr>
        <w:t>Ao vigésimo sétimo (27º) dia do mês de agosto de dois mil e três (2003), as nove (9) horas, tendo como lugar o Campus da PUC, em Uruguaiana, realizou-se a primeira (1ª) Reunião Extraordinária do Comitê de Gerenciamento da Bacia Hidrográfica do Rio Ibicuí. Com a presença de vinte e seis (26) membros representantes, e seis (06) pessoas interessadas no assunto, conforme listas de presenças em anexo, o Presidente do Comitê, Sr. Ivo Mello, representante da Fundação Maronna, abriu os trabalhos, agradecendo a presença de todos e fez então a leitura dos representantes presentes. Agradeceu a presença do diretor da PUC – Campus Uruguaiana, doutor Douglas de Mendonça Thompson, que confirmou, através do coordenador do curso de Pedagogia, professor Eugênio Ost, a participação da PUC como parceira do Comitê para o projeto Habitantes do Rio. O professor da PUC disse que a instituição está disposta a ver o que está sendo feito e unificar as ações em volta do projeto, inclusive com relação a estudos referentes ao bio-indicador escolhido, que no caso da Bacia do Ibicuí, foi o dourado. O presidente do Comitê obteve a aprovação da plenária para que a leitura da ata da 18ª Reunião Ordinária seria feita no próximo encontro, a ser realizado no dia oito de outubro, em São Vicente do Sul. Após, a palavra foi entregue ao representante do DRH, Sidnei Gusmão Agra, que passou a explanar sobre o Termo de Referência, assunto que levou a convocação para esta reunião extraordinária. Ele disse que sempre que se fala em planejamento de Recursos Hídricos, o que se quer fazer é um balanço, ou verificar o que tem de oferta e o que tem de demanda. A lei diz que o Governo e as Instituições têm que fazer o trabalho juntos. No esquema do sistema de RH, falta a Agência, o que com certeza desfalca o sistema, composto por FEPAM, DRH, CRH e Comitê. Utilizando-se de instrumentos da lei, é possível fazer o enquadramento, através de planejamento e gestão. No processo de planejamento do sistema estadual, a metodologia aplicada pelo DRH e Fepam para elaborar o Plano de Bacia no Rio Grande do Sul, pode ajudar o comitê a ficar mais conhecido e estruturá-lo na comunidade, mas falta a agência, que dá subsídio ao Plano. A proposta é juntar os três “clientes” do tema em pauta, que são DRH, Fepam e Comitê, para a partir daí, definir metas de qualidade e quantidade para estabelecer ações, custos e prazos. A Resolução CNRH 17/2001 diz o que deveria ter no estudo para ele ser reconhecido como um trabalho oficial, segundo esclarece Sidnei Gusmão Agra. Deve haver diagnóstico, metas e planos. Ele alertou que a participação da sociedade é fundamental. Dando continuidade, ele disse que na fase A aparece o diagnóstico da bacia, que visa identificar os conflitos; na fase B o estudo é sobre as alternativas necessárias para resolver os problemas e finalmente a fase C, que não está contemplada no Termo de Referência do Ibicuí, aborda os critérios de outorga. O senhor Miguel Oscar Leite Souza perguntou se a pré-definição dos índices de qualidade não pode engessar o processo. Segundo Sidnei Gusmão Agra, isto é provável, mas a idéia é de estabelecer juntos as condições e fazer as discussões. José Ascânio Vilaverde Moura falou que como o Plano de Bacia faz o diagnóstico na fase A, cabe avaliar e precisar qual o grau de precisão dos dados de resíduos sólidos domésticos de todos os municípios, lembrando que no estudo que está sendo desenvolvido pelo Grupo de Trabalho de Resíduos Sólidos, existe uma proposta de viabilizar uma usina de reciclagem, incluindo diversos municípios da bacia, com vistas a reduzir os custos. Sidnei Gusmão Agra disse que a resposta está disponível na Fepam e nas prefeituras e confirmou a eficiência de um trabalho conjunto, como uma solução para muitos problemas existentes na bacia. No Termo de Referência do Ibicuí, têm coisas que precisam ser alteradas e, outras, acrescentadas. A fase B, por exemplo, prevê um cenário consolidado, com as metas do plano. Está prevista a confecção de revistas para informar e traduzir essas informações. Miguel Oscar Leite Souza perguntou como vai funcionar a questão das águas subterrâneas. O representante do DRH disse que é necessário que se pergunte para os órgãos responsáveis, como de agricultura, prefeituras, Corsan, essas informações referentes aos poços, com dados de perfuração, feitos com base no mapeamento geológico, para poderem ser traçados os dados e fazer o modelo de circulação, com relação a qualidade. Nesses casos, os problemas são monitorados normalmente e a partir daí, indicadas estimativas. Na seqüência, Sidnei Gusmão Agra sugeriu a plenária que o item A4 seja analisado com atenção para avaliar o capítulo. Disse ainda que é preciso também avaliar se o item A5 deve ser mantido ou não. Ele disse que podem ser feitas as licitações ainda neste ano, dos comitês Ibicuí, Pardo, Tramandaí e talvez o Caí. Lembrou que este é um ano eleitoral e que não tem vigência a lei de responsabilidade fiscal. Miguel Oscar Leite Souza indagou a plenária se o Comitê quer licitação ainda neste ano. Ficou decidido pela plenária que será avaliado o Termo de Referência, em especial os itens A4 e A5, e que as contribuições serão enviadas a Secretaria Executiva do Comitê até o dia 20 de setembro, para que sejam encaminhadas ao DRH e a partir daí ser definido o Termo de Referência. O presidente do Comitê lembrou que o Plano de Bacia deve ter um compromisso de mobilização social e não somente de questões técnicas. Outro item da pauta abordado na reunião foi o projeto da ANA, referente a certificação do uso sustentável da água na lavoura irrigada. Segundo colocações da plenária, a idéia deve ser apoiada, visto a necessidade de serem estimuladas propostas semelhantes e que podem ser implantadas no Ibicuí e no Santa Maria. Foi falado sobre o mau uso da água no Distrito Federal, a partir das colocações do presidente do Comitê Ivo Mello, que participou de reunião em Brasília e integrou um grupo de juízes sobre a questão e analisou  o diagnóstico de irrigação desenvolvida no Distrito Federal.  O vice-presidente do Comitê Ibicuí e representante da Associação dos Arrozeiros de Uruguaiana, Roberto Basso, acrescentou que este é um projeto piloto, baseado em Qualidade Total e que deve ser apoiado. Ele disse que é preciso premiar quem está fazendo algo positivo e procurando otimizar o uso dos recursos hídricos. Na seqüência, o representantes da Fepam falou sobre  Licenciamento de Irrigantes. Ele lembrou que os formulários já estão disponíveis no site da Fepam e que a equipe do departamento de qualidade ambiental da instituição, através do engenheiro agrônomo Carlos Augusto Lima Porto colocou-se a disposição de todos, para sanear as dúvidas referentes a irrigantes. Após as colocações no tema Assuntos Gerais, o Sr. Ivo Mello encerrou a reunião agradecendo a presença de todos. Nada mais tendo a tratar eu, Mônica Corrêa, Secretária Executiva do Comitê, lavro esta presente ata que vai assinada por mim e pelo presidente, tendo em anexo a lista de presença. Uruguaiana, 27 de agosto de 2003.</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2:02:00Z</dcterms:created>
  <dc:creator>Fundacao Marona</dc:creator>
  <dc:description/>
  <cp:keywords/>
  <dc:language>en-US</dc:language>
  <cp:lastModifiedBy>usuario</cp:lastModifiedBy>
  <cp:lastPrinted>2002-03-22T09:28:00Z</cp:lastPrinted>
  <dcterms:modified xsi:type="dcterms:W3CDTF">2009-11-20T17:32:00Z</dcterms:modified>
  <cp:revision>28</cp:revision>
  <dc:subject/>
  <dc:title>Comitê de Gerenciamento da Bacia Hidrográfica do Rio Ibicuí</dc:title>
</cp:coreProperties>
</file>