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Comitê de Gerenciamento da Bacia Hidrográfica do Rio Ibicuí</w:t>
      </w:r>
    </w:p>
    <w:p>
      <w:pPr>
        <w:pStyle w:val="Normal"/>
        <w:jc w:val="center"/>
        <w:rPr>
          <w:rFonts w:ascii="Arial" w:hAnsi="Arial" w:cs="Arial"/>
          <w:sz w:val="22"/>
        </w:rPr>
      </w:pPr>
      <w:r>
        <w:rPr>
          <w:rFonts w:cs="Arial" w:ascii="Arial" w:hAnsi="Arial"/>
          <w:sz w:val="22"/>
        </w:rPr>
        <w:t>Comitê do Rio Ibicuí</w:t>
      </w:r>
    </w:p>
    <w:p>
      <w:pPr>
        <w:pStyle w:val="Normal"/>
        <w:jc w:val="center"/>
        <w:rPr>
          <w:rFonts w:ascii="Arial" w:hAnsi="Arial" w:cs="Arial"/>
          <w:sz w:val="22"/>
        </w:rPr>
      </w:pPr>
      <w:r>
        <w:rPr>
          <w:rFonts w:cs="Arial" w:ascii="Arial" w:hAnsi="Arial"/>
          <w:sz w:val="22"/>
        </w:rPr>
        <w:t>ATA Nº 16/03</w:t>
      </w:r>
    </w:p>
    <w:p>
      <w:pPr>
        <w:pStyle w:val="TextBody"/>
        <w:rPr/>
      </w:pPr>
      <w:r>
        <w:rPr/>
        <w:t xml:space="preserve">Ao nono (9) dia do mês de abril de dois mil e três (2003), às nove (9) horas, tendo como lugar o Hotel Recanto do Ibicuí, em Manoel Viana, realizou-se a décima sexta (16º) Reunião Ordinária do Comitê de Gerenciamento da Bacia Hidrográfica do Rio Ibicuí. Com a presença de trinta e três (33) membros representantes, e dezenove (19) pessoas interessadas no assunto, conforme listas de presenças em anexo, o Presidente do Comitê, Sr. Ivo Mello, representante da Fundação Maronna, abriu os trabalhos, agradecendo a presença de todos e, em especial a acolhida do proprietário do Hotel, Sr. Luiz Ernesto Elesbão. O Sr. Ivo Mello apresentou a nova Secretária Executiva, Mônica Corrêa, que passou a substituir, naquele ato, Leonardo Dariano, que agradeceu a oportunidade de trabalho. O Presidente do Comitê fez então a leitura dos representantes presentes. Após a leitura foi lida a ata da última reunião ordinária, realizado no dia sete (07) de março de dois mil e três (2003), às nove (9) horas, na Sede da Cooperativa Mista São Marcos Ltda., em Uruguaiana. Após a leitura, os membros fizeram as devidas correções na ata e passaram a falar sobre o primeiro item da pauta, referente ao preenchimento das vagas restantes no Comitê. Os membros debateram sobre haver ou não necessidade de publicar um edital para o preenchimento dessas vagas. Sobre a solicitação da Tractebel Energia, de criar nova categoria para sua inclusão no Comitê, o Sr. José Ascânio Moura sugeriu que a empresa se enquadre em alguma categoria já existente. O Sr. Ivo Mello disse que as empresas de energia poderiam ser anexadas à categoria Navegação e Mineração, passando a denominar-se Navegação, Mineração e Geração de Energia. Ambos os assuntos, conforme decisões da plenária serão encaminhadas para esclarecimento no Departamento de Recursos Hídricos, para posterior definição. Na avaliação do Sr. Marco Antônio Tirelli, membro da CPA, criar uma nova categoria implicaria em uma mudança no Regulamento Interno do Comitê, além do mais, não está claro para a plenária, se quem produz energia pode participar como empresa ou deve ser criada uma associação, permitindo assim que as geradoras de energia passem a fazer parte do Comitê. Quanto ao preenchimento das vagas, ficou definido que será encaminhado para as instituições já pertencentes ao Comitê, uma grade com as vagas já ocupadas e aquelas que ainda estão em aberto, para que possam ser preenchidas por outras instituições. O Sr. Ítalo Giorgi sugeriu que seja dado um prazo de 60 dias, após a resposta do DRH sobre a necessidade ou não do edital, para que as representações se organizem, a partir de motivação feita por instituições já pertencentes ao Comitê, para outras que ainda não estão integradas ao grupo. Quanto ao assunto referente a titularidade e suplência, foram levantadas muitas dúvidas, o que levou o Sr. Ivo Mello à leitura do artigo terceiro do Regulamento Interno deste Comitê, o que não esclareceu as questões pendentes, em especial no que diz respeito a ordem de representação.   A proposta da CPA de hierarquia foi apresentada na ordem de entidade titular e seu respectivo suplente, entidade suplente e seu representante suplente. O vereador Nelson Pereira da Silva, de Uruguaiana lembrou que uma entidade titular pode ser representada por duas pessoas. Segundo ele, não pode ser tirado o direito de titularidade da entidade, conforme a CPA propõe, sem que seja necessário modificar o Regulamento Interno, dando, porém essa interpretação ao artigo terceiro do mesmo. O Sr. Miguel Oscar Leite Souza destacou que a proposta da CPA exige um adendo ao Regimento Interno. Na sua avaliação, a ordem de representação deve ficar definida com um representante da entidade titular e um da entidade suplente.  A plenária aprovou o parecer da CPA, com a interpretação do vereador Nelson Pereira da Silva. O Sr. Miguel Oscar Leite Souza pediu que ficasse registrado que no futuro, a deficiência do Regulamento Interno poderá causar problemas. Na seqüência, foi abordado o terceiro item da pauta da reunião, sobre resíduos sólidos. O Sr. José Ascânio Vilaverde Moura falou sobre a criação de um grupo de trabalho, aprovado pela plenária e integrado pelo vereador Nelson Pereira da Silva, representante da Câmara de Vereadores de Uruguaiana; Maria de Fátima Mulazani, representante da Câmara de Vereadores de Alegrete; Eliseu Moraes, representante da Prefeitura Municipal de Alegrete, Maximiliano Alves de Moraes, da Corsan; Cláudio </w:t>
      </w:r>
      <w:r>
        <w:rPr>
          <w:color w:val="000000"/>
        </w:rPr>
        <w:t>Valeriano Oliveira Medeiros, do Lions Clube de São Francisco de Assis</w:t>
      </w:r>
      <w:r>
        <w:rPr/>
        <w:t xml:space="preserve"> e os membros da CPA, Marco Antônio Tirelli e José Ascânio Vilaverde Moura.  O grupo vai estabelecer diretrizes de ações para o Comitê, apresentando uma proposta para a CPA, que após avaliar os resultados, encaminhará as resoluções para a plenária. A idéia de criação do grupo surgiu a partir da participação de alguns de seus integrantes em um curso de gestão de resíduos sólidos, quando sentiram a necessidade de maior estudo sobre o assunto, inclusive sobre licenciamento ambiental, objetivando a padronização dos valores cobrados. Sobre esse assunto, que aparece como o quarto item da pauta, o Sr. Fernando Dariano Ferreira da Costa, representante da Fepam, esclareceu que são milhares de cadastro e de processos de licenciamento de irrigação que existem a serem avaliados e que para facilitar e agilizar o andamento, está sendo estudada uma proposta de ação e tipo de licenciamento, que deverá ser definida até o final do mês de abril, com a realização de reuniões regionais. Poderá inclusive, ser criado um modelo na Internet para vistoriar alguns processos em bacias prioritárias. Até julho, deverá ser feito todo o licenciamento, a partir da proposta já encaminhada. Ele sugeriu ainda, que aguardem o novo procedimento, que deverá ser global em cada propriedade. O representante da Fepam disse que até agora somente foram discutidas questões técnicas e não financeiras, porque os módulos ainda não estão claros. Segundo ele, existe um disparato entre área irrigada e potencial de irrigação. Ele disse que existe uma proposta no Consema de adiamento do período da licença. O Sr. Valery Pugatch, representante do Irga, lembrou da burocracia exigida pela Fepam, que entrava o processo e ainda disse que desde 1998 foi criado o cadastramento e investido mais de R$ 1 milhão. Ele lembrou que até o dia 1 de outubro, se nada for feito, o Rio Grande do Sul perderá a lavoura de arroz. Ele sugeriu que para agilizar os licenciamentos, estes sejam gerados pelos Comitês de Bacias. O Sr. Fernando Dariano Ferreira da Costa lembrou que as taxas cobradas entram em um caixa único do Estado e que a Fepam não tem gerência sobre o dinheiro. O Sr. Ivo Mello relatou que na reunião do Conselho de Recursos Hídricos, realizada no dia 8 de abril, em Porto Alegre, foi dito que o governador Germano Rigotto garantiu que todo o dinheiro que entrar no caixa do Estado será encaminhado para os setores definidos por lei. O presidente lembrou ainda que o Comitê do Rio Ibicuí é um fórum de discussões políticas, referentes ao que deve ser feito em termos de bacia hidrográfica. O Sr. Roberto Basso falou sobre a necessidade do licenciamento e que uma das alternativas seria a prorrogação dos prazos. O Sr. Miguel Oscar Leite Souza relatou que quando esteve na Abertura da Colheita de Arroz, em São Lourenço do Sul, ouviu do ministro da Agricultura, Sr. Roberto Rodrigues, a garantia de que faria contato com o Ministério do Meio Ambiente para solucionar o problema dos irrigantes. O Sr. Luiz Ernesto Elesbão disse que o Comitê deve cobrar das prefeituras que se habilitem às cobranças. Sugeriu que a Fepam remodele os formulários, que não são práticos. O Sr. José Ascânio Vilaverde Moura interferiu, propondo um encaminhamento de padronização dos licenciamentos nos municípios. A plenária discutiu a legislação e sua ambitualidade e se cabe ao Comitê oficialmente propor estratégias junto aos executivos municipais. O presidente do Comitê disse que o papel da plenária é cobrar uma definição. Ficou definido que na próxima reunião, marcada para o dia 4 de junho, em Alegrete, a Fepam deverá apresentar as novas normas de licenciamento, caso essas já estejam definidas. Após as colocações no tema Assuntos Gerais, o Sr. Ivo Mello encerrou a reunião agradecendo a presença de todos. Nada mais tendo a tratar eu, Mônica Corrêa, Secretária Executiva do Comitê, lavro esta presente ata que vai assinada por mim e pelo presidente, tendo em anexo a lista de presença de todos os presentes. Manoel Viana, 09 de abril de 2003.</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1:47:00Z</dcterms:created>
  <dc:creator>Fundacao Marona</dc:creator>
  <dc:description/>
  <cp:keywords/>
  <dc:language>en-US</dc:language>
  <cp:lastModifiedBy>usuario</cp:lastModifiedBy>
  <cp:lastPrinted>2002-03-22T09:28:00Z</cp:lastPrinted>
  <dcterms:modified xsi:type="dcterms:W3CDTF">2009-11-20T16:27:00Z</dcterms:modified>
  <cp:revision>38</cp:revision>
  <dc:subject/>
  <dc:title>Comitê de Gerenciamento da Bacia Hidrográfica do Rio Ibicuí</dc:title>
</cp:coreProperties>
</file>