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itê de Gerenciamento da Bacia Hidrográfica do Rio Ibicuí</w:t>
      </w:r>
    </w:p>
    <w:p>
      <w:pPr>
        <w:pStyle w:val="Normal"/>
        <w:jc w:val="center"/>
        <w:rPr>
          <w:rFonts w:ascii="Arial" w:hAnsi="Arial" w:cs="Arial"/>
          <w:sz w:val="24"/>
        </w:rPr>
      </w:pPr>
      <w:r>
        <w:rPr>
          <w:rFonts w:cs="Arial" w:ascii="Arial" w:hAnsi="Arial"/>
          <w:sz w:val="24"/>
        </w:rPr>
        <w:t>ATA Nº 23/04</w:t>
      </w:r>
    </w:p>
    <w:p>
      <w:pPr>
        <w:pStyle w:val="Normal"/>
        <w:jc w:val="both"/>
        <w:rPr/>
      </w:pPr>
      <w:r>
        <w:rPr>
          <w:rFonts w:cs="Arial" w:ascii="Arial" w:hAnsi="Arial"/>
          <w:sz w:val="24"/>
        </w:rPr>
        <w:t>Ao sétimo (7º) dia do mês de abril de dois mil e quatro (2004), ás nove (9) horas, tendo como lugar o Clube Caça e Pesca Capejar, em Jaguari, realizou-se a vigésima terceira (23ª) Reunião Ordinária do Comitê de Gerenciamento da Bacia Hidrográfica do Rio Ibicuí. Com a presença de vinte (20) membros representantes, e três (03) pessoas interessadas no assunto, conforme listas de presenças em anexo, o Presidente do Comitê, Sr. Ivo Mello, abriu os trabalhos, agradeceu a presença de todos, fazendo então a leitura dos representantes em plenário</w:t>
      </w:r>
      <w:r>
        <w:rPr>
          <w:sz w:val="24"/>
        </w:rPr>
        <w:t xml:space="preserve">.  </w:t>
      </w:r>
      <w:r>
        <w:rPr>
          <w:rFonts w:cs="Arial" w:ascii="Arial" w:hAnsi="Arial"/>
          <w:sz w:val="24"/>
        </w:rPr>
        <w:t>A secretária executiva fez a leitura da ata da última reunião ordinária, realizada no dia dois (02) de fevereiro de dois mil e quatro (2004), na PUC, em Uruguaiana. Após a leitura, foram</w:t>
      </w:r>
      <w:r>
        <w:rPr>
          <w:sz w:val="24"/>
        </w:rPr>
        <w:t xml:space="preserve"> </w:t>
      </w:r>
      <w:r>
        <w:rPr>
          <w:rFonts w:cs="Arial" w:ascii="Arial" w:hAnsi="Arial"/>
          <w:sz w:val="24"/>
        </w:rPr>
        <w:t>feitas as devidas correções e assim aprovada. Apresentado ao plenário o projeto de Unificação da Metodologia de Licenciamento Ambiental nos municípios de âmbito da Bacia do Ibicuí pelo coordenador do grupo de trabalho Sr. José Ascânio Moura, manifestaram-se vários representantes apoiando o projeto e prevendo amplas discussões em nível municipal, principalmente nas instâncias executivas e legislativas, o que foi considerado benéfico por forçar os órgãos públicos a interagirem com os problemas dos produtores e com a sua solução. O Projeto foi aprovado por unanimidade e definido os encaminhamentos, ou seja: ao Conselho de Recursos Hídricos e, posterior á manifestação do CRH, ás Prefeituras Municipais envolvidas no projeto. A secretaria executiva apresentou ao plenário o novo indicado para representar a Associação dos Arrozeiros de Alegrete, Jorge Adão Machado Silva, que recebeu as boas vindas. Foi informada à plenária que mais uma vez foi adiado pelo CRH a nova composição das categorias representativas nos comitês, que deverá ocorrer no final deste mês de abril. Sobre a participação no Conselho Gestor da APA, após a leitura da correspondência enviada pelo IBAMA ao Comitê Ibicuí, assinada por sua diretora Cecília Ferraz, que dizia que a mudança de deliberativo para consultivo estava institucionalizada pelo órgão e que salientava a importância da participação do Comitê Ibicuí naquele Conselho, a plenária decidiu reconsiderar a sua posição e manter a representação, embora contrariada. Ascânio Moura questionou a participação do Comitê Ibicuí em Conselhos, haja vista serem muitas as entidades a serem representadas. Maria de Fátima Mulazzani lembra que o convite à participação do Comitê Ibicuí no Conselho da APA foi de caráter deliberativo e acha muito estranho a condição ser alterada, mas acata a decisão do plenário, seguida por Miguel Oscar Leite, que embora tenha sido o proponente da saída do Conselho da APA, se mantido o caráter consultivo,  admite que o afastamento não será conveniente para os destinos da Bacia do Ibicuí. Assim o Comitê Ibicuí deverá indicar, até o dia sete de maio próximo, o titular e o suplente naquele Conselho. Foi levantada a preocupação com a continuidade das obras da CORSAN, em Alegrete, cuja primeira etapa, em andamento, deverá ser concluída em dezembro deste ano e que ainda não saiu nenhum edital para licitação das segunda e terceira etapas. Propôs-se o conhecimento da legislação dos processos e o questionamento dirigido ao superintendente da CORSAN, para que preste informação em caráter regional sobre as obras em andamento e sua continuidade. Apresentada a idéia de participação do Comitê Ibicuí na Fenegócios, em Alegrete, com um estande informativo, a plenária considerou interessante sob o ponto de vista de divulgação do Comitê, aprovando a iniciativa. O professor Gaspar Paines fez um chamamento á Comissão de Educação Ambiental para organizar o conteúdo informativo do estande. Também foi feito um apelo pelo presidente Ivo Mello, para a participação do maior número de representantes possível no Terceiro Encontro Estadual de Comitês de Bacias Hidrográficas, em Porto Alegre, nos dias seis e sete de maio. Sobre as denúncias na região do Mariano Pinto, feitas pela bióloga Jocelita Noetzold ao Comitê, onde estariam acontecendo ações que configuram crime ambiental, foi esclarecido pela representante da Associação para o Desenvolvimento Econômico e Social do Mariano Pinto e Rincão da Chácara, Elena Brandolt, que é uma região de área delicada e que houve muitos problemas entre as famílias que moram na localidade, mas que a situação atual não é desta gravidade. Marco Antonio Tirelli, da Fepam, informou que a partir da próxima safra, todos os produtores deverão respeitar os limites das áreas de proteção permanente (APP)s. Na discussão do seminário Estatuto das Cidades e Plano Diretor, a plenária resolveu adiar o evento para o segundo semestre deste ano, após as eleições municipais. Ficou sugerido pelo presidente Ivo Mello que este seminário fosse realizado em dois dias, sendo que no primeiro o assunto seria o projeto de Unificação do Licenciamento Ambiental e no segundo a interface entre o estatuto das cidades e o plano diretor. O seminário reuniria prefeitos, vereadores, dirigentes de órgãos públicos em todas as instâncias e o Comitê Ibicuí. A CPA deverá se reunir para organizar o Seminário. Neste ponto foi levantada a discussão sobre a implantação do Plano Diretor da Bacia do Ibicuí, considerado fundamental e estratégico para que o Comitê invista em ações relevantes. Miguel Oscar Leite, sugere a dissolução do Comitê até que se implante o Plano de Bacia, justificando que o Comitê está operando e não funcionando como deve.  José Ascânio Moura e Maria de Fátima Mulazzani concordam em parte, reconhecendo a imperiosidade do Plano de Bacia, mas sugerindo mais e mais pressão em cima do CRH. Maria de Fátima acrescenta que o Comitê não pode parar, mas questiona o que o Comitê vai fazer nos Encontros Estadual e Nacional sem que tenha um plano. Ficou então definido, por sugestão do presidente Ivo Mello, o encaminhamento de uma correspondência ao CRH, solicitando informações sobre o andamento do processo de implantação do Plano Diretor. A Fundação Maronna, através do presidente Ivo Mello, apresentou a plenária a intenção de um projeto de recuperação de áreas de proteção permanente (APPs) em parceria com a Prefeitura Municipal de Alegrete, a partir da aplicação de uma verba de cem mil reais na implantação de um viveiro de mudas. Ivo Mello disse que a Fundação Maronna está encarregada de fazer o estudo de viabilidade econômica do projeto e que provavelmente será exeqüível, considerando uma ótima oportunidade de ampliar o projeto para que se torne regional, dentro do âmbito da Bacia do rio Ibicuí e que possa atender a legislação das APPs. Propôs o envolvimento do Comitê no projeto que foi considerado bom pela plenária, mas que precisariam de mais informações para tomar uma posição. O Sr. Cláudio Medeiros congratulou a secretaria executiva do Comitê Ibicuí pelo atendimento aos representantes, oportunidade em que o presidente Ivo Mello solicitou a aprovação de acréscimo no valor do serviço prestado correspondente ao imposto que incide sobre a nota fiscal emitida pela secretária, sendo aceito por unanimidade.</w:t>
      </w:r>
    </w:p>
    <w:p>
      <w:pPr>
        <w:pStyle w:val="Normal"/>
        <w:jc w:val="both"/>
        <w:rPr>
          <w:rFonts w:ascii="Arial" w:hAnsi="Arial" w:cs="Arial"/>
          <w:sz w:val="24"/>
        </w:rPr>
      </w:pPr>
      <w:r>
        <w:rPr>
          <w:rFonts w:cs="Arial" w:ascii="Arial" w:hAnsi="Arial"/>
          <w:sz w:val="24"/>
        </w:rPr>
        <w:t>Após as colocações no tema Assuntos Gerais, o Sr. Ivo Mello encerrou a reunião agradecendo a presença de todos. Nada mais tendo a tratar eu, Mariza Beck, Secretária Executiva do Comitê, lavro esta presente ata que vai assinada por mim e pelo presidente, tendo em anexo a lista de presença. Jaguari, 07 de abril de 2004.</w:t>
      </w:r>
      <w:r>
        <mc:AlternateContent>
          <mc:Choice Requires="wps">
            <w:drawing>
              <wp:anchor behindDoc="1" distT="0" distB="0" distL="114935" distR="114935" simplePos="0" locked="0" layoutInCell="0" allowOverlap="1" relativeHeight="2">
                <wp:simplePos x="0" y="0"/>
                <wp:positionH relativeFrom="column">
                  <wp:posOffset>751205</wp:posOffset>
                </wp:positionH>
                <wp:positionV relativeFrom="paragraph">
                  <wp:posOffset>649605</wp:posOffset>
                </wp:positionV>
                <wp:extent cx="902970" cy="966470"/>
                <wp:effectExtent l="0" t="0" r="0" b="0"/>
                <wp:wrapNone/>
                <wp:docPr id="1" name="Frame1"/>
                <a:graphic xmlns:a="http://schemas.openxmlformats.org/drawingml/2006/main">
                  <a:graphicData uri="http://schemas.microsoft.com/office/word/2010/wordprocessingShape">
                    <wps:wsp>
                      <wps:cNvSpPr txBox="1"/>
                      <wps:spPr>
                        <a:xfrm>
                          <a:off x="0" y="0"/>
                          <a:ext cx="902970" cy="966470"/>
                        </a:xfrm>
                        <a:prstGeom prst="rect"/>
                        <a:solidFill>
                          <a:srgbClr val="FFFFFF">
                            <a:alpha val="0"/>
                          </a:srgbClr>
                        </a:solidFill>
                      </wps:spPr>
                      <wps:txbx>
                        <w:txbxContent>
                          <w:p>
                            <w:pPr>
                              <w:pStyle w:val="Normal"/>
                              <w:rPr/>
                            </w:pPr>
                            <w:r>
                              <w:rPr/>
                              <w:drawing>
                                <wp:inline distT="0" distB="0" distL="0" distR="0">
                                  <wp:extent cx="718185" cy="873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718185" cy="873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1pt;height:76.1pt;mso-wrap-distance-left:9.05pt;mso-wrap-distance-right:9.05pt;mso-wrap-distance-top:0pt;mso-wrap-distance-bottom:0pt;margin-top:51.15pt;mso-position-vertical-relative:text;margin-left:59.15pt;mso-position-horizontal-relative:text">
                <v:fill opacity="0f"/>
                <v:textbox inset="0.100694444444444in,0.0506944444444444in,0.100694444444444in,0.0506944444444444in">
                  <w:txbxContent>
                    <w:p>
                      <w:pPr>
                        <w:pStyle w:val="Normal"/>
                        <w:rPr/>
                      </w:pPr>
                      <w:r>
                        <w:rPr/>
                        <w:drawing>
                          <wp:inline distT="0" distB="0" distL="0" distR="0">
                            <wp:extent cx="718185" cy="873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9" r="-11" b="-9"/>
                                    <a:stretch>
                                      <a:fillRect/>
                                    </a:stretch>
                                  </pic:blipFill>
                                  <pic:spPr bwMode="auto">
                                    <a:xfrm>
                                      <a:off x="0" y="0"/>
                                      <a:ext cx="718185" cy="87376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1" distT="0" distB="0" distL="114935" distR="114935" simplePos="0" locked="0" layoutInCell="0" allowOverlap="1" relativeHeight="4">
                <wp:simplePos x="0" y="0"/>
                <wp:positionH relativeFrom="column">
                  <wp:posOffset>3608705</wp:posOffset>
                </wp:positionH>
                <wp:positionV relativeFrom="paragraph">
                  <wp:posOffset>1905</wp:posOffset>
                </wp:positionV>
                <wp:extent cx="1468120" cy="655320"/>
                <wp:effectExtent l="0" t="0" r="0" b="0"/>
                <wp:wrapNone/>
                <wp:docPr id="4" name="Frame2"/>
                <a:graphic xmlns:a="http://schemas.openxmlformats.org/drawingml/2006/main">
                  <a:graphicData uri="http://schemas.microsoft.com/office/word/2010/wordprocessingShape">
                    <wps:wsp>
                      <wps:cNvSpPr txBox="1"/>
                      <wps:spPr>
                        <a:xfrm>
                          <a:off x="0" y="0"/>
                          <a:ext cx="1468120" cy="655320"/>
                        </a:xfrm>
                        <a:prstGeom prst="rect"/>
                        <a:solidFill>
                          <a:srgbClr val="FFFFFF">
                            <a:alpha val="0"/>
                          </a:srgbClr>
                        </a:solidFill>
                      </wps:spPr>
                      <wps:txbx>
                        <w:txbxContent>
                          <w:p>
                            <w:pPr>
                              <w:pStyle w:val="Normal"/>
                              <w:rPr/>
                            </w:pPr>
                            <w:r>
                              <w:rPr/>
                              <w:drawing>
                                <wp:inline distT="0" distB="0" distL="0" distR="0">
                                  <wp:extent cx="1283335" cy="562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4" t="-55" r="-24" b="-55"/>
                                          <a:stretch>
                                            <a:fillRect/>
                                          </a:stretch>
                                        </pic:blipFill>
                                        <pic:spPr bwMode="auto">
                                          <a:xfrm>
                                            <a:off x="0" y="0"/>
                                            <a:ext cx="1283335"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6pt;height:51.6pt;mso-wrap-distance-left:9.05pt;mso-wrap-distance-right:9.05pt;mso-wrap-distance-top:0pt;mso-wrap-distance-bottom:0pt;margin-top:0.15pt;mso-position-vertical-relative:text;margin-left:284.15pt;mso-position-horizontal-relative:text">
                <v:fill opacity="0f"/>
                <v:textbox inset="0.100694444444444in,0.0506944444444444in,0.100694444444444in,0.0506944444444444in">
                  <w:txbxContent>
                    <w:p>
                      <w:pPr>
                        <w:pStyle w:val="Normal"/>
                        <w:rPr/>
                      </w:pPr>
                      <w:r>
                        <w:rPr/>
                        <w:drawing>
                          <wp:inline distT="0" distB="0" distL="0" distR="0">
                            <wp:extent cx="1283335" cy="562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55" r="-24" b="-55"/>
                                    <a:stretch>
                                      <a:fillRect/>
                                    </a:stretch>
                                  </pic:blipFill>
                                  <pic:spPr bwMode="auto">
                                    <a:xfrm>
                                      <a:off x="0" y="0"/>
                                      <a:ext cx="1283335" cy="56261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ariza Beck                                                          Ivo Mell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c. Executiva                                                     Presidente</w:t>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1:52:00Z</dcterms:created>
  <dc:creator>Fundacao Marona</dc:creator>
  <dc:description/>
  <cp:keywords/>
  <dc:language>en-US</dc:language>
  <cp:lastModifiedBy>usuario</cp:lastModifiedBy>
  <cp:lastPrinted>2007-05-07T14:58:00Z</cp:lastPrinted>
  <dcterms:modified xsi:type="dcterms:W3CDTF">2009-12-11T18:27:00Z</dcterms:modified>
  <cp:revision>18</cp:revision>
  <dc:subject/>
  <dc:title>Comitê de Gerenciamento da Bacia Hidrográfica do Rio Ibicuí</dc:title>
</cp:coreProperties>
</file>