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omitê de Gerenciamento da Bacia Hidrográfica do Rio Ibicuí</w:t>
      </w:r>
    </w:p>
    <w:p>
      <w:pPr>
        <w:pStyle w:val="Normal"/>
        <w:jc w:val="center"/>
        <w:rPr>
          <w:rFonts w:ascii="Arial" w:hAnsi="Arial" w:cs="Arial"/>
          <w:sz w:val="22"/>
        </w:rPr>
      </w:pPr>
      <w:r>
        <w:rPr>
          <w:rFonts w:cs="Arial" w:ascii="Arial" w:hAnsi="Arial"/>
          <w:sz w:val="22"/>
        </w:rPr>
        <w:t>ATA Nº 26/04</w:t>
      </w:r>
    </w:p>
    <w:p>
      <w:pPr>
        <w:pStyle w:val="Normal"/>
        <w:spacing w:lineRule="auto" w:line="360"/>
        <w:ind w:firstLine="708"/>
        <w:jc w:val="both"/>
        <w:rPr/>
      </w:pPr>
      <w:r>
        <w:rPr>
          <w:rFonts w:cs="Arial" w:ascii="Arial" w:hAnsi="Arial"/>
          <w:sz w:val="22"/>
        </w:rPr>
        <w:t>Ao sexto (6º) dia do mês de outubro de dois mil e quatro (2004), as nove (9) horas, tendo como lugar o Casarão do Parque Dr. Lauro Dornelles, em Alegrete, realizou-se a vigésima sexta (26ª) Reunião Ordinária do Comitê de Gerenciamento da Bacia Hidrográfica do Rio Ibicuí com a presença de trinta e cinco (35) membros representantes e duas (02) pessoas interessadas no assunto, conforme listas de presenças em anexo. O Presidente do Comitê, Sr. Ivo Mello, abriu os trabalhos, agradeceu a presença de todos, fazendo então a leitura dos representantes em plenário. A secretária executiva fez a leitura da ata da vigésima quinta (25ª) reunião ordinária. Após a leitura, foram feitas as devidas correções e assim aprovada</w:t>
      </w:r>
      <w:r>
        <w:rPr>
          <w:rFonts w:cs="Arial" w:ascii="Arial" w:hAnsi="Arial"/>
          <w:color w:val="000000"/>
          <w:sz w:val="22"/>
        </w:rPr>
        <w:t>.  O presidente Ivo Mello falou sobre o início do processo eleitoral que nas etapas de renovação das categorias e posterior eleição da nova diretoria dará oportunidade para reflexão de todos sobre o seu papel e atuação dentro do Comitê de Bacia. Reforçou a importância do Sistema de Recursos Hídricos que, embora não consolidado, tem nos Comitês de Bacia a força da participação da sociedade tornando-a co-responsável na gestão das suas águas e que a tendência é que esta participação se torne cada vez mais importante à medida que os instrumentos de planejamento e gestão sejam implantados. Indagada sobre a escolha da Comissão Eleitoral, a plenária decidiu manter os mesmos representantes que compõe a Comissão Permanente de Assessoramento, sendo eles: Carlos Celeste Becker (SAA), Eurico Leitão (Sindicato Rural de Itaqui), Ítalo Giorgi (Rotary Clube de Uruguaiana), José Ascânio Moura (Sindicato dos Engenheiros do RS), Luiz Ernesto Elesbão (Câmara de Vereadores de Manoel Viana), Davi Denardi (Associação dos Arrozeiros de São Francisco de Assis) e Martinho Toniolo (SEMA). Na seqüência, a secretaria executiva deu ciência sobre o</w:t>
      </w:r>
      <w:r>
        <w:rPr>
          <w:rFonts w:cs="Arial" w:ascii="Arial" w:hAnsi="Arial"/>
          <w:sz w:val="22"/>
        </w:rPr>
        <w:t xml:space="preserve"> Programa de Saneamento Ambiental proposto pela SOPS e a reunião de trabalho que liderou junto com o Comitê Santa Maria e os Coredes, em Rosário do Sul, divulgando os projetos que foram aprovados na ocasião. Salientou que foi um belo exercício de cidadania embora conteste a maneira como a SOPS encaminhou o processo, dando-lhe caráter de urgência sem dar tempo hábil para que as prefeituras organizassem as suas demandas. A sua colocação foi reforçada pelo protesto do vice-presidente Roberto Basso, que não concorda com a aplicação do Fundo de Recursos Hídricos em projetos que não os de planejamento das Bacias Hidrográficas, prioritariamente, protesto este corroborado pelo Sr. Luis Ernesto Elesbão, que discorda da forma como a SOPS vem agindo, usando o FRH para ações que, entre outras, estão as de competência da CORSAN. O presidente Ivo Mello explicou a plenária que o FRH libera recursos para a SEMA e para a SOPS. O Sr. Miguel Oscar Leite, também se opondo ao uso do FRH neste Programa de Saneamento Ambiental, disse que os Comitês de Bacia estão sendo usados como ONGs e não como organização governamental. Que não tendo Plano de Bacia não é possível opinar sobre a viabilidade e/ou necessidade deste ou daquele projeto. Também comentou que nenhuma decisão poderia ser tomada sem a ciência da plenária o que foi esclarecido pela secretária executiva que os Comitês, assim como os Coredes, só auxiliaram na organização da reunião com as prefeituras, não tendo participação deliberativa. Já o Sr. Eliseu Moraes, secretário do Meio Ambiente de Alegrete, disse que, tendo em vista a relevância que os problemas de saneamento têm nos municípios, considerou o recurso bem aplicado. Como encaminhamento foi decidido que será redigido um ofício ao CRH, solicitando a prioridade dos recursos do FRH na implantação dos Planos de Bacia e pedir informações sobre a situação atual dos outros Comitês. Levada à plenária a denúncia encaminhada pelo cidadão Lauro Maciel sobre a indevida drenagem feita na Lagoa do Parové, em Alegrete, o secretário do Meio Ambiente informou que o assunto já esta na promotoria pública, tendo então o Sr. Miguel Oscar Leite tomado à palavra, lembrando que o Comitê Ibicuí não poderia  se manifestar a respeito já que não há o estudo de enquadramento dos corpos hídricos da Bacia,  instrumento de planejamento  que lhe daria condições de fazer considerações sobre a matéria</w:t>
      </w:r>
      <w:r>
        <w:rPr>
          <w:rFonts w:cs="Arial" w:ascii="Arial" w:hAnsi="Arial"/>
          <w:color w:val="000000"/>
          <w:sz w:val="22"/>
        </w:rPr>
        <w:t xml:space="preserve">. Aberta a discussão para a composição do Comitê Ibicuí, o Sr. Ítalo Giorgi, membro da CPA e da Comissão Eleitoral trouxe a posição da Comissão ora constituída de pouco alterar na atual composição de categorias haja vista o entendimento de que todos os esforços e recursos devam ser investidos no Plano de Bacia. Propôs então apenas a inclusão do setor de Geração de Energia junto com a de Navegação e Mineração e a de Resíduos Sólidos junto com Esgotamento Sanitário e Drenagem, sem a necessidade de mudar o número de vagas. Lida a sugestão da nova composição, a plenária lhe deu voto favorável, ficando a Comissão de reunir-se, via internet, para dar mais uma analisada, comunicando à secretaria executiva a proposta a ser encaminhada ao CRH.  </w:t>
      </w:r>
      <w:r>
        <w:rPr>
          <w:rFonts w:cs="Arial" w:ascii="Arial" w:hAnsi="Arial"/>
          <w:sz w:val="22"/>
        </w:rPr>
        <w:t>O Sr. Luis Ernesto Elesbão registrou a sua apreensão quanto à situação do Rio Ibicuí que está no seu período de piracema e que tem sido alvo de pescadores subsidiados pela Emater através do RS Rural, em Manoel Viana, que lhes fornece rede, barco de pesca, frezzer, motor de popa e verba de cento e vinte mil reais (R$120 mil) para instalação de câmara frigorífica, com o apoio da Prefeitura de Manoel Viana que doou o terreno para instalação da estrutura.  Já a analista ambiental, Eridiane Lopes da Silva, da Apa do Ibirapuitã, revela que há um barco em Uruguaiana que faz a fiscalização do Rio Uruguai, barco este doado pela Promotoria Pública à PATRAN, mas que, não tendo reboque, não pode ser usado em outro rio. Disse que o outro barco, que pertence ao IBAMA, está com o motor fundido, não havendo recursos para o conserto. Após outras colocações no tema Assuntos Gerais, o Sr. Ivo Mello encerrou a reunião agradecendo a presença de todos. Nada mais tendo a tratar eu, Mariza Beck, Secretária Executiva do Comitê, lavro esta presente ata que vai assinada por mim e pelo presidente, tendo em anexo a lista de presença. Alegrete, 06 de outubro de 2004.</w:t>
      </w:r>
    </w:p>
    <w:p>
      <w:pPr>
        <w:pStyle w:val="Normal"/>
        <w:spacing w:lineRule="auto" w:line="360"/>
        <w:ind w:firstLine="708"/>
        <w:jc w:val="both"/>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751205</wp:posOffset>
                </wp:positionH>
                <wp:positionV relativeFrom="paragraph">
                  <wp:posOffset>15875</wp:posOffset>
                </wp:positionV>
                <wp:extent cx="902970" cy="966470"/>
                <wp:effectExtent l="0" t="0" r="0" b="0"/>
                <wp:wrapNone/>
                <wp:docPr id="1" name="Frame1"/>
                <a:graphic xmlns:a="http://schemas.openxmlformats.org/drawingml/2006/main">
                  <a:graphicData uri="http://schemas.microsoft.com/office/word/2010/wordprocessingShape">
                    <wps:wsp>
                      <wps:cNvSpPr txBox="1"/>
                      <wps:spPr>
                        <a:xfrm>
                          <a:off x="0" y="0"/>
                          <a:ext cx="902970" cy="966470"/>
                        </a:xfrm>
                        <a:prstGeom prst="rect"/>
                        <a:solidFill>
                          <a:srgbClr val="FFFFFF">
                            <a:alpha val="0"/>
                          </a:srgbClr>
                        </a:solidFill>
                      </wps:spPr>
                      <wps:txbx>
                        <w:txbxContent>
                          <w:p>
                            <w:pPr>
                              <w:pStyle w:val="Normal"/>
                              <w:rPr/>
                            </w:pPr>
                            <w:r>
                              <w:rPr/>
                              <w:drawing>
                                <wp:inline distT="0" distB="0" distL="0" distR="0">
                                  <wp:extent cx="718185" cy="87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718185" cy="87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76.1pt;mso-wrap-distance-left:9.05pt;mso-wrap-distance-right:9.05pt;mso-wrap-distance-top:0pt;mso-wrap-distance-bottom:0pt;margin-top:1.25pt;mso-position-vertical-relative:text;margin-left:59.15pt;mso-position-horizontal-relative:text">
                <v:fill opacity="0f"/>
                <v:textbox inset="0.100694444444444in,0.0506944444444444in,0.100694444444444in,0.0506944444444444in">
                  <w:txbxContent>
                    <w:p>
                      <w:pPr>
                        <w:pStyle w:val="Normal"/>
                        <w:rPr/>
                      </w:pPr>
                      <w:r>
                        <w:rPr/>
                        <w:drawing>
                          <wp:inline distT="0" distB="0" distL="0" distR="0">
                            <wp:extent cx="718185" cy="873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718185" cy="8737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08705</wp:posOffset>
                </wp:positionH>
                <wp:positionV relativeFrom="paragraph">
                  <wp:posOffset>244475</wp:posOffset>
                </wp:positionV>
                <wp:extent cx="1468120" cy="655320"/>
                <wp:effectExtent l="0" t="0" r="0" b="0"/>
                <wp:wrapNone/>
                <wp:docPr id="4" name="Frame2"/>
                <a:graphic xmlns:a="http://schemas.openxmlformats.org/drawingml/2006/main">
                  <a:graphicData uri="http://schemas.microsoft.com/office/word/2010/wordprocessingShape">
                    <wps:wsp>
                      <wps:cNvSpPr txBox="1"/>
                      <wps:spPr>
                        <a:xfrm>
                          <a:off x="0" y="0"/>
                          <a:ext cx="1468120" cy="655320"/>
                        </a:xfrm>
                        <a:prstGeom prst="rect"/>
                        <a:solidFill>
                          <a:srgbClr val="FFFFFF">
                            <a:alpha val="0"/>
                          </a:srgbClr>
                        </a:solidFill>
                      </wps:spPr>
                      <wps:txbx>
                        <w:txbxContent>
                          <w:p>
                            <w:pPr>
                              <w:pStyle w:val="Normal"/>
                              <w:rPr/>
                            </w:pPr>
                            <w:r>
                              <w:rPr/>
                              <w:drawing>
                                <wp:inline distT="0" distB="0" distL="0" distR="0">
                                  <wp:extent cx="1283335" cy="562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55" r="-24" b="-55"/>
                                          <a:stretch>
                                            <a:fillRect/>
                                          </a:stretch>
                                        </pic:blipFill>
                                        <pic:spPr bwMode="auto">
                                          <a:xfrm>
                                            <a:off x="0" y="0"/>
                                            <a:ext cx="128333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51.6pt;mso-wrap-distance-left:9.05pt;mso-wrap-distance-right:9.05pt;mso-wrap-distance-top:0pt;mso-wrap-distance-bottom:0pt;margin-top:19.25pt;mso-position-vertical-relative:text;margin-left:284.15pt;mso-position-horizontal-relative:text">
                <v:fill opacity="0f"/>
                <v:textbox inset="0.100694444444444in,0.0506944444444444in,0.100694444444444in,0.0506944444444444in">
                  <w:txbxContent>
                    <w:p>
                      <w:pPr>
                        <w:pStyle w:val="Normal"/>
                        <w:rPr/>
                      </w:pPr>
                      <w:r>
                        <w:rPr/>
                        <w:drawing>
                          <wp:inline distT="0" distB="0" distL="0" distR="0">
                            <wp:extent cx="1283335" cy="562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55" r="-24" b="-55"/>
                                    <a:stretch>
                                      <a:fillRect/>
                                    </a:stretch>
                                  </pic:blipFill>
                                  <pic:spPr bwMode="auto">
                                    <a:xfrm>
                                      <a:off x="0" y="0"/>
                                      <a:ext cx="1283335" cy="562610"/>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rPr/>
      </w:pPr>
      <w:r>
        <w:rPr>
          <w:rFonts w:eastAsia="Arial" w:cs="Arial" w:ascii="Arial" w:hAnsi="Arial"/>
          <w:sz w:val="22"/>
        </w:rPr>
        <w:t xml:space="preserve">       </w:t>
      </w:r>
      <w:r>
        <w:rPr>
          <w:rFonts w:cs="Arial" w:ascii="Arial" w:hAnsi="Arial"/>
          <w:sz w:val="22"/>
        </w:rPr>
        <w:t>Mariza Fernanda Beck                                                      Ivo Mello</w:t>
      </w:r>
    </w:p>
    <w:p>
      <w:pPr>
        <w:pStyle w:val="Normal"/>
        <w:spacing w:lineRule="auto" w:line="360"/>
        <w:ind w:firstLine="708"/>
        <w:rPr/>
      </w:pPr>
      <w:r>
        <w:rPr>
          <w:rFonts w:eastAsia="Arial" w:cs="Arial" w:ascii="Arial" w:hAnsi="Arial"/>
          <w:sz w:val="22"/>
        </w:rPr>
        <w:t xml:space="preserve">         </w:t>
      </w:r>
      <w:r>
        <w:rPr>
          <w:rFonts w:cs="Arial" w:ascii="Arial" w:hAnsi="Arial"/>
          <w:sz w:val="22"/>
        </w:rPr>
        <w:t>Secretária Executiva                                                       President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center"/>
        <w:rPr>
          <w:rFonts w:ascii="Arial" w:hAnsi="Arial" w:eastAsia="Arial" w:cs="Arial"/>
          <w:sz w:val="22"/>
        </w:rPr>
      </w:pPr>
      <w:r>
        <w:rPr>
          <w:rFonts w:eastAsia="Arial" w:cs="Arial" w:ascii="Arial" w:hAnsi="Arial"/>
          <w:sz w:val="22"/>
        </w:rPr>
        <w:t xml:space="preserve">            </w:t>
      </w:r>
    </w:p>
    <w:p>
      <w:pPr>
        <w:pStyle w:val="Normal"/>
        <w:spacing w:lineRule="auto" w:line="360"/>
        <w:ind w:firstLine="708"/>
        <w:jc w:val="center"/>
        <w:rPr>
          <w:rFonts w:ascii="Arial" w:hAnsi="Arial" w:cs="Arial"/>
          <w:sz w:val="22"/>
        </w:rPr>
      </w:pPr>
      <w:r>
        <w:rPr>
          <w:rFonts w:cs="Arial" w:ascii="Arial" w:hAnsi="Arial"/>
          <w:sz w:val="22"/>
        </w:rPr>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1:58:00Z</dcterms:created>
  <dc:creator>Fundacao Marona</dc:creator>
  <dc:description/>
  <cp:keywords/>
  <dc:language>en-US</dc:language>
  <cp:lastModifiedBy>usuario</cp:lastModifiedBy>
  <cp:lastPrinted>2004-11-30T17:29:00Z</cp:lastPrinted>
  <dcterms:modified xsi:type="dcterms:W3CDTF">2009-11-23T11:56:00Z</dcterms:modified>
  <cp:revision>18</cp:revision>
  <dc:subject/>
  <dc:title>Comitê de Gerenciamento da Bacia Hidrográfica do Rio Ibicuí</dc:title>
</cp:coreProperties>
</file>