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ESENHA DA 22ª REUNIÃO ORDINÁRIA DO COMITÊ DE GERENCIAMENTO DA BACIA DO RIO IBICU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DATA</w:t>
      </w:r>
      <w:r>
        <w:rPr>
          <w:rFonts w:cs="Arial" w:ascii="Arial" w:hAnsi="Arial"/>
          <w:b/>
          <w:bCs/>
          <w:sz w:val="22"/>
        </w:rPr>
        <w:t xml:space="preserve">: </w:t>
      </w:r>
      <w:r>
        <w:rPr>
          <w:rFonts w:cs="Arial" w:ascii="Arial" w:hAnsi="Arial"/>
          <w:sz w:val="22"/>
        </w:rPr>
        <w:t xml:space="preserve">02/02/2004     </w:t>
      </w:r>
      <w:r>
        <w:rPr>
          <w:rFonts w:cs="Arial" w:ascii="Arial" w:hAnsi="Arial"/>
          <w:b/>
          <w:bCs/>
          <w:sz w:val="22"/>
          <w:u w:val="single"/>
        </w:rPr>
        <w:t>LOCAL</w:t>
      </w:r>
      <w:r>
        <w:rPr>
          <w:rFonts w:cs="Arial" w:ascii="Arial" w:hAnsi="Arial"/>
          <w:b/>
          <w:bCs/>
          <w:sz w:val="22"/>
        </w:rPr>
        <w:t>:</w:t>
      </w:r>
      <w:r>
        <w:rPr>
          <w:rFonts w:cs="Arial" w:ascii="Arial" w:hAnsi="Arial"/>
          <w:sz w:val="22"/>
        </w:rPr>
        <w:t xml:space="preserve"> PUC Campus II – Uruguaiana/RS          </w:t>
      </w:r>
      <w:r>
        <w:rPr>
          <w:rFonts w:cs="Arial" w:ascii="Arial" w:hAnsi="Arial"/>
          <w:b/>
          <w:sz w:val="22"/>
          <w:u w:val="single"/>
        </w:rPr>
        <w:t>HORÁRIO</w:t>
      </w:r>
      <w:r>
        <w:rPr>
          <w:rFonts w:cs="Arial" w:ascii="Arial" w:hAnsi="Arial"/>
          <w:sz w:val="22"/>
        </w:rPr>
        <w:t xml:space="preserve">: 9h às 13h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  <w:u w:val="single"/>
        </w:rPr>
        <w:t>ASSUNTOS TRATADOS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 Estatuto das Cidades/Plano Diretor da Bacia – José Ascânio Mour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O Plano Diretor das Bacias por extrapolar os limites dos municípios sobrepõe-se às diretrizes do Estatuto das Cidade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i proposta e aprovada a realização de um Seminário que integrasse as duas linhas de orientação de gestão pública referente aos recursos ambientais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ata de realização foi programada para o próximo dia 27 de maio, em Alegret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março a CPA reúne-se para organizar o evento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Plano Diretor da Bacia do Ibicuí / Fórum Gaúcho de Comitês de Bacias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u w:val="single"/>
        </w:rPr>
        <w:t>Ivo Mello</w:t>
      </w:r>
      <w:r>
        <w:rPr>
          <w:rFonts w:cs="Arial" w:ascii="Arial" w:hAnsi="Arial"/>
          <w:sz w:val="22"/>
        </w:rPr>
        <w:t xml:space="preserve"> - Leitura da informação recebida do DRH: “</w:t>
      </w:r>
      <w:r>
        <w:rPr>
          <w:rFonts w:cs="Arial" w:ascii="Arial" w:hAnsi="Arial"/>
          <w:b/>
          <w:bCs/>
          <w:i/>
          <w:iCs/>
          <w:sz w:val="22"/>
        </w:rPr>
        <w:t>P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Ibicuí</w:t>
      </w:r>
      <w:r>
        <w:rPr>
          <w:rFonts w:cs="Arial" w:ascii="Arial" w:hAnsi="Arial"/>
          <w:sz w:val="22"/>
        </w:rPr>
        <w:t xml:space="preserve"> – Encontra-se em fase adiantada a elaboração dos novos Termos de Referência para a contratação da 1</w:t>
      </w:r>
      <w:r>
        <w:rPr>
          <w:rFonts w:cs="Arial" w:ascii="Arial" w:hAnsi="Arial"/>
          <w:sz w:val="22"/>
          <w:vertAlign w:val="superscript"/>
        </w:rPr>
        <w:t>a</w:t>
      </w:r>
      <w:r>
        <w:rPr>
          <w:rFonts w:cs="Arial" w:ascii="Arial" w:hAnsi="Arial"/>
          <w:sz w:val="22"/>
        </w:rPr>
        <w:t xml:space="preserve"> etapa do Plano de Bacia, conforme o modelo 2, escolhido pelo Comitê. O Comitê já avaliou o conteúdo da Fase A e aguarda a finalização da fase B do TR.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>Concluídos os trabalhos para o Comitê Caí, estes são os próximos Termos de Referência a serem concluídos pelo DRH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u w:val="single"/>
        </w:rPr>
        <w:t>Ascânio Moura:</w:t>
      </w:r>
      <w:r>
        <w:rPr>
          <w:rFonts w:cs="Arial" w:ascii="Arial" w:hAnsi="Arial"/>
          <w:sz w:val="22"/>
        </w:rPr>
        <w:t>Pela importância da implantação do PD, pede mais agilidade ao DRH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u w:val="single"/>
        </w:rPr>
        <w:t>Miguel Oscar</w:t>
      </w:r>
      <w:r>
        <w:rPr>
          <w:rFonts w:cs="Arial" w:ascii="Arial" w:hAnsi="Arial"/>
          <w:sz w:val="22"/>
        </w:rPr>
        <w:t>: A apresentação de propostas de projetos dos Comitês, solicitado pelo DRH, é uma transferência de atribuições do Estado para os Comitês, sendo que esses são apenas braços políticos do DRH, tendo a função de analisar e discutir projetos e programas definidos pelo Departamento. Enquanto e onde não houver Agência de Bacia, a responsabilidade pela elaboração de projetos é, por lei, do DR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u w:val="single"/>
        </w:rPr>
        <w:t>Miguel Oscar</w:t>
      </w:r>
      <w:r>
        <w:rPr>
          <w:rFonts w:cs="Arial" w:ascii="Arial" w:hAnsi="Arial"/>
          <w:sz w:val="22"/>
        </w:rPr>
        <w:t>: O Fórum não tem esboço legal. É citado apenas uma vez na legislação com a função de indicar o Comitê representante no CR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/>
          <w:bCs/>
          <w:i/>
          <w:iCs/>
          <w:sz w:val="22"/>
          <w:u w:val="single"/>
        </w:rPr>
        <w:t>Decisão do plenário</w:t>
      </w:r>
      <w:r>
        <w:rPr>
          <w:rFonts w:cs="Arial" w:ascii="Arial" w:hAnsi="Arial"/>
          <w:sz w:val="22"/>
        </w:rPr>
        <w:t>: o Comitê Ibicuí enviará ofício á Secretaria Executiva do CRH para que esta posicionasse o Fórum dentro do Sistema, e que ainda caberia aos Comitês uma reunião para traçar as atribuições do Fórum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Usina Hidroelétrica de IT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- Após as apresentações dos senhores Cláudio Medeiros e Samuel Corrêa, </w:t>
      </w:r>
      <w:r>
        <w:rPr>
          <w:rFonts w:cs="Arial" w:ascii="Arial" w:hAnsi="Arial"/>
          <w:i/>
          <w:iCs/>
          <w:sz w:val="22"/>
          <w:u w:val="single"/>
        </w:rPr>
        <w:t>Ivo Mello</w:t>
      </w:r>
      <w:r>
        <w:rPr>
          <w:rFonts w:cs="Arial" w:ascii="Arial" w:hAnsi="Arial"/>
          <w:sz w:val="22"/>
        </w:rPr>
        <w:t xml:space="preserve"> disse que o Comitê não ignora as vantagens e aprova toda a iniciativa de energia limpa mas não pode ser irresponsável e apoiar um empreendimento sem projeto e  sem estudos de impacto ambiental suficientes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  <w:u w:val="single"/>
        </w:rPr>
        <w:t>Miguel Oscar Souza</w:t>
      </w:r>
      <w:r>
        <w:rPr>
          <w:rFonts w:cs="Arial" w:ascii="Arial" w:hAnsi="Arial"/>
          <w:sz w:val="22"/>
        </w:rPr>
        <w:t xml:space="preserve"> observou que o Comitê de Bacia discute Plano de Bacia e que a construção da Usina é assunto de âmbito federal não podendo assim interferir nem estabelecer qualquer parceria que não esteja contemplada no Plano Diretor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Projeto Arenização/Cultivo de Invasoras</w:t>
      </w:r>
    </w:p>
    <w:p>
      <w:pPr>
        <w:pStyle w:val="Corpodetexto2"/>
        <w:rPr/>
      </w:pPr>
      <w:r>
        <w:rPr>
          <w:sz w:val="22"/>
        </w:rPr>
        <w:t xml:space="preserve">- Cláudio Medeiros falou sobre os dois projetos que na verdade não existem. O que existe são apenas diretrizes para as secretarias da agricultura. E que a prioridade é receber os recursos que estão sendo disponibilizados para programas de contenção de desertos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u w:val="single"/>
        </w:rPr>
        <w:t>- Rivadávia Leite (Fepam):</w:t>
      </w:r>
      <w:r>
        <w:rPr>
          <w:rFonts w:cs="Arial" w:ascii="Arial" w:hAnsi="Arial"/>
          <w:sz w:val="22"/>
        </w:rPr>
        <w:t xml:space="preserve"> lamentou a falta de comunicação com a FEPAM e lembrou que os recursos são federais assim como a área de implantação (EAFA). Observou ele, que estes recursos só virão se forem administrados por uma Cooperativa e não é sabedor se a EAFA foi informada desta condiçã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u w:val="single"/>
        </w:rPr>
        <w:t>- Ivo Mello</w:t>
      </w:r>
      <w:r>
        <w:rPr>
          <w:rFonts w:cs="Arial" w:ascii="Arial" w:hAnsi="Arial"/>
          <w:sz w:val="22"/>
        </w:rPr>
        <w:t>: sugeriu um encontro entre os gestores público, Fepam, e Fundação Maronna (que já tem estudos avançados sobre arenização) para conectar e embasar as iniciativas. . O assunto deverá ser objeto de pauta da reunião ordinária do Comitê Ibicuí, no dia 04 de agosto, em São Francisco de Assis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 Demandas APA/ Conselho Gestor APA – Miguel Oscar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nalisar as demandas de construção e aparelhamento da sede da APA, com verba de compensação pela instalação do Parque Eólico nos domínios da APA, deu parecer contrário á solicitaçã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  <w:u w:val="single"/>
        </w:rPr>
        <w:t>Eridiane Lopes da Silva (APA)</w:t>
      </w:r>
      <w:r>
        <w:rPr>
          <w:rFonts w:cs="Arial" w:ascii="Arial" w:hAnsi="Arial"/>
          <w:sz w:val="22"/>
        </w:rPr>
        <w:t xml:space="preserve"> - falou sobre a mudança de </w:t>
      </w:r>
      <w:r>
        <w:rPr>
          <w:rFonts w:cs="Arial" w:ascii="Arial" w:hAnsi="Arial"/>
          <w:i/>
          <w:iCs/>
          <w:sz w:val="22"/>
        </w:rPr>
        <w:t>status</w:t>
      </w:r>
      <w:r>
        <w:rPr>
          <w:rFonts w:cs="Arial" w:ascii="Arial" w:hAnsi="Arial"/>
          <w:sz w:val="22"/>
        </w:rPr>
        <w:t xml:space="preserve"> dos Conselhos Gestores das APAs de deliberativo para consultivo e informou que todos os Conselhos entrarão com recursos judicial contra a alteração, estando no aguardo o parecer solicitado á OAB para rebater o argumento de inconstitucionalidade levantado pelo IBAM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i/>
          <w:iCs/>
          <w:sz w:val="22"/>
          <w:u w:val="single"/>
        </w:rPr>
        <w:t>- Decisão do plenário</w:t>
      </w:r>
      <w:r>
        <w:rPr>
          <w:rFonts w:cs="Arial" w:ascii="Arial" w:hAnsi="Arial"/>
          <w:sz w:val="22"/>
        </w:rPr>
        <w:t xml:space="preserve">: o Comitê não participará de um Conselho apenas consultivo, mas que, ainda na condição de deliberativo, não aprova a aplicação da verba de compensação em infraestrutura, competência do Ministério do Meio Ambiente e do Ibama, mas na aplicação em pesquisa e desenvolvimento sustentável da APA. 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6. Inserção Novas Categorias –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  <w:u w:val="single"/>
        </w:rPr>
        <w:t>Gaspar Paines Guterres</w:t>
      </w:r>
      <w:r>
        <w:rPr>
          <w:rFonts w:cs="Arial" w:ascii="Arial" w:hAnsi="Arial"/>
          <w:sz w:val="22"/>
        </w:rPr>
        <w:t xml:space="preserve"> - deve-se abrir vagas apenas para aqueles que desde o início vem acompanhando os trabalhos, como os setores de energia, por exempl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  <w:u w:val="single"/>
        </w:rPr>
        <w:t>Roberto Basso</w:t>
      </w:r>
      <w:r>
        <w:rPr>
          <w:rFonts w:cs="Arial" w:ascii="Arial" w:hAnsi="Arial"/>
          <w:sz w:val="22"/>
        </w:rPr>
        <w:t xml:space="preserve">, acha que  não deve haver padronização de categorias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bCs/>
          <w:i/>
          <w:iCs/>
          <w:sz w:val="22"/>
          <w:u w:val="single"/>
        </w:rPr>
        <w:t>Decisão do plenário</w:t>
      </w:r>
      <w:r>
        <w:rPr>
          <w:rFonts w:cs="Arial" w:ascii="Arial" w:hAnsi="Arial"/>
          <w:sz w:val="22"/>
        </w:rPr>
        <w:t>: o Comitê Ibicuí não vai sugerir modificações, exceto a da inclusão do setor de energia, mantendo-se a composição atu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* Estiveram presentes: </w:t>
      </w:r>
      <w:r>
        <w:rPr>
          <w:rFonts w:cs="Arial" w:ascii="Arial" w:hAnsi="Arial"/>
          <w:i/>
          <w:iCs/>
          <w:sz w:val="20"/>
          <w:u w:val="single"/>
        </w:rPr>
        <w:t>Grupo I</w:t>
      </w:r>
      <w:r>
        <w:rPr>
          <w:rFonts w:cs="Arial" w:ascii="Arial" w:hAnsi="Arial"/>
          <w:sz w:val="20"/>
        </w:rPr>
        <w:t xml:space="preserve">: Corsan (T), CAAL(T), Cooperativa Agrícola São Marcos(T), Associação dos Arrozeiros de Uruguaiana(T), Tamandaré iate Clube(T), Sindicato Rural de Uruguaiana (T) (S), Sindicato Rural de Itaqui(T). </w:t>
      </w:r>
      <w:r>
        <w:rPr>
          <w:rFonts w:cs="Arial" w:ascii="Arial" w:hAnsi="Arial"/>
          <w:i/>
          <w:iCs/>
          <w:sz w:val="20"/>
          <w:u w:val="single"/>
        </w:rPr>
        <w:t>Grupo II</w:t>
      </w:r>
      <w:r>
        <w:rPr>
          <w:rFonts w:cs="Arial" w:ascii="Arial" w:hAnsi="Arial"/>
          <w:sz w:val="20"/>
        </w:rPr>
        <w:t xml:space="preserve">: Câmara Municipal de Uruguaiana(T), ACUPAMA (T), Lions Clube de São Francisco de Assis (T), Rotary Clube de Uruguaiana (T)  Lions Clube de Alegrete (T), União Brasileira de Educação e Assistência-PUC (T), Centro federal de educação tecnológica de São Vicente do Sul (T), Fundação Maronna (T), Sindicato dos Engenheiro s do RS (T), Sociedade de Engenharia e Arquitetura de Alegrete (T), Escola Agrotécnica de Alegrete (S), Associação dos Engenheiros Agrônomos de Uruguaiana (S), Secretaria Estadual da Agricultura e Abastecimento (T); </w:t>
      </w:r>
      <w:r>
        <w:rPr>
          <w:rFonts w:cs="Arial" w:ascii="Arial" w:hAnsi="Arial"/>
          <w:i/>
          <w:iCs/>
          <w:sz w:val="20"/>
          <w:u w:val="single"/>
        </w:rPr>
        <w:t>Grupo III</w:t>
      </w:r>
      <w:r>
        <w:rPr>
          <w:rFonts w:cs="Arial" w:ascii="Arial" w:hAnsi="Arial"/>
          <w:sz w:val="20"/>
        </w:rPr>
        <w:t xml:space="preserve">: Secretaria Estadual do Meio Ambiente (T); </w:t>
      </w:r>
      <w:r>
        <w:rPr>
          <w:rFonts w:cs="Arial" w:ascii="Arial" w:hAnsi="Arial"/>
          <w:i/>
          <w:iCs/>
          <w:sz w:val="20"/>
          <w:u w:val="single"/>
        </w:rPr>
        <w:t>Grupo IV</w:t>
      </w:r>
      <w:r>
        <w:rPr>
          <w:rFonts w:cs="Arial" w:ascii="Arial" w:hAnsi="Arial"/>
          <w:sz w:val="20"/>
        </w:rPr>
        <w:t>: Fepam (T), APA Ibirapuitã (T)   Entidades interessadas: Prefeitura de São Pedro do Sul, Prefeitura de Maçambará,  AES Sul Uruguaiana, EngServic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egrete, 03 de fevereiro de 2004.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riza Fernanda Beck – Secretária Executiva Comitê Ibicu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eastAsia="Arial Unicode MS" w:cs="Tahoma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spacing w:before="120" w:after="0"/>
      <w:ind w:left="6254" w:hanging="5897"/>
      <w:jc w:val="both"/>
    </w:pPr>
    <w:rPr>
      <w:rFonts w:ascii="Tahoma" w:hAnsi="Tahoma" w:cs="Tahoma"/>
      <w:sz w:val="22"/>
    </w:rPr>
  </w:style>
  <w:style w:type="paragraph" w:styleId="Recuodecorpodetexto3">
    <w:name w:val="Recuo de corpo de texto 3"/>
    <w:basedOn w:val="Normal"/>
    <w:qFormat/>
    <w:pPr>
      <w:spacing w:before="120" w:after="0"/>
      <w:ind w:left="5460" w:hanging="5103"/>
      <w:jc w:val="both"/>
    </w:pPr>
    <w:rPr>
      <w:rFonts w:ascii="Tahoma" w:hAnsi="Tahoma" w:cs="Tahoma"/>
      <w:sz w:val="22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06:00Z</dcterms:created>
  <dc:creator>rosemeri</dc:creator>
  <dc:description/>
  <cp:keywords/>
  <dc:language>en-US</dc:language>
  <cp:lastModifiedBy>usuario</cp:lastModifiedBy>
  <cp:lastPrinted>2004-01-30T09:05:00Z</cp:lastPrinted>
  <dcterms:modified xsi:type="dcterms:W3CDTF">2009-12-11T18:40:00Z</dcterms:modified>
  <cp:revision>10</cp:revision>
  <dc:subject/>
  <dc:title>RESENHA DA REUNIÃO DO FÓRUM GAÚCHO DE COMITÊS </dc:title>
</cp:coreProperties>
</file>