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1"/>
        </w:rPr>
      </w:pPr>
      <w:r>
        <w:rPr>
          <w:sz w:val="21"/>
        </w:rPr>
        <w:t>Comitê de Gerenciamento da Bacia Hidrográfica do Rio Ibicuí</w:t>
      </w:r>
    </w:p>
    <w:p>
      <w:pPr>
        <w:pStyle w:val="Normal"/>
        <w:jc w:val="center"/>
        <w:rPr>
          <w:rFonts w:ascii="Arial" w:hAnsi="Arial" w:cs="Arial"/>
          <w:sz w:val="21"/>
        </w:rPr>
      </w:pPr>
      <w:r>
        <w:rPr>
          <w:rFonts w:cs="Arial" w:ascii="Arial" w:hAnsi="Arial"/>
          <w:sz w:val="21"/>
        </w:rPr>
        <w:t>ATA Nº 27/04</w:t>
      </w:r>
    </w:p>
    <w:p>
      <w:pPr>
        <w:pStyle w:val="Normal"/>
        <w:spacing w:lineRule="auto" w:line="360"/>
        <w:ind w:firstLine="708"/>
        <w:jc w:val="both"/>
        <w:rPr/>
      </w:pPr>
      <w:r>
        <w:rPr>
          <w:rFonts w:cs="Arial" w:ascii="Arial" w:hAnsi="Arial"/>
          <w:sz w:val="21"/>
        </w:rPr>
        <w:t>Ao primeiro (1º) dia do mês de dezembro de dois mil e quatro (2004), as nove (9) horas, tendo como lugar a Cooperativa Mista São Marcos, em Uruguaiana, realizou-se a vigésima sétima (27ª) Reunião Ordinária do Comitê de Gerenciamento da Bacia Hidrográfica do Rio Ibicuí com a presença de vinte e três (23) membros representantes e doze (12) pessoas interessadas no assunto, incluindo os convidados Sr. Paulo Renato Paim, Secretário Executivo do CRH/RS; a professora Jussara Cruz e o professor Orion, da Universidade Federal de Santa Maria, conforme listas de presenças em anexo. O Presidente do Comitê, Sr. Ivo Mello, abriu os trabalhos, agradeceu a presença de todos, fazendo então a leitura dos representantes em plenário. A secretária executiva fez a leitura da ata da vigésima sexta (26ª) reunião ordinária, sendo feita as devidas correções e assim aprovada</w:t>
      </w:r>
      <w:r>
        <w:rPr>
          <w:rFonts w:cs="Arial" w:ascii="Arial" w:hAnsi="Arial"/>
          <w:color w:val="000000"/>
          <w:sz w:val="21"/>
        </w:rPr>
        <w:t>. O Sr. Paulo Paim referiu-se ao item da ata que tratava do uso do FRH para obras de saneamento básico, explicando que o Fundo não é usado para custear obras da CORSAN por ser esta uma Concessionária e não uma Secretaria e que as ações do Fundo são aprovadas pelo CRH onde os comitês têm assento. Sugeriu que o Presidente Ivo Mello leve ao CRH os protestos dos conselheiros. Divergindo do Sr. Paulo Paim, o Sr. Luiz Ernesto Elesbão lembrou, como exemplo, o projeto de abastecimento público contemplado pela Vila do Passo Novo, em Alegrete que tem a CORSAN como concessionária. O secretario do Meio Ambiente do município, Eliseu Morais respondeu que na Vila do Passo Novo é a Prefeitura a responsável pelo abastecimento, sendo então questionado pelo Sr. Miguel Oscar Leite como pode a Prefeitura fazer serviço paralelo à CORSAN naquela localidade? O representante da CORSAN, Sr. André respondeu que, por contrato, a sua competência é urbana, sendo aquela uma localidade da área rural. Na seqüência, os professores convidados da UFSM apresentaram os dados hidrológicos levantados até o momento na Bacia do Rio Ibicuí, sendo estes coletados na estiagem para colher características em vazões mínimas, em quatorze pontos antes do processo de irrigação das lavouras da região. A professora Jussara Cruz esclareceu que a disponibilidade real de água é sempre de fluxo subterrâneo. O início da próxima fase do trabalho, em plena época de irrigação, se dará a partir do dia três de janeiro de dois mil e cinco. Sobre os postos de coleta já instalados, a professora Jussara disse que há nove sessões com séries históricas de dados e que serão valiosos para traçar o comportamento hidrológico dos rios ao longo deste ano. Na realização do Seminário AGUASUL, previsto para março de 2005, em Santa Maria, será realizada, no dia 22, uma mesa redonda para discutir o processo de viabilidade hídrica da Bacia do Ibicuí.</w:t>
      </w:r>
    </w:p>
    <w:p>
      <w:pPr>
        <w:pStyle w:val="Normal"/>
        <w:spacing w:lineRule="auto" w:line="360"/>
        <w:jc w:val="both"/>
        <w:rPr/>
      </w:pPr>
      <w:r>
        <w:rPr>
          <w:rFonts w:cs="Arial" w:ascii="Arial" w:hAnsi="Arial"/>
          <w:color w:val="000000"/>
          <w:sz w:val="21"/>
        </w:rPr>
        <w:t xml:space="preserve">Abrindo a sua explanação sobre o processo de implantação do Plano de Bacia, disse o Sr. Paulo Renato Paim que o DRH é cliente deste projeto apresentado pela UFSM. Através deste o departamento de recursos hídricos terá a tranqüilidade de conceder outorgas baseado em dados reais. Disse que o Comitê também é cliente deste trabalho porque, segundo a Legislação, quem estabelece os critérios da outorga é o Comitê de Bacia, o departamento apenas oficializa a cessão. Ainda, que este trabalho é parte do processo de planejamento do Comitê, considerando um item de gestão da água. O Sr. Paim reforçou que esta iniciativa já é um plano. Não como o modelo de Brasília que faz dele um livro, mas sim um processo, acordos sociais. Em cima destes dados será possível tomar decisões de qual serão os usos que serão outorgados pelo DRH. A professora Luciana Kopp, da PUC-Uruguaiana, disse que, embora não necessariamente um livro, o plano deverá ter uma seqüência lógica escrita de alguma forma, pois sendo o grupo de representantes do Comitê, heterogêneo, serão necessárias diretrizes de ação. Concordando, o Sr. Paulo Renato Paim, falou que o que falta para o Comitê Ibicuí e outros comitês do RS, é determinar o caminho critico, o desenho estratégico das ações para outorga e enquadramento. Ainda, que não sairão outros planos de bacia neste governo, só estudos e que o trabalho de enquadramento da Bacia do Ibicuí entrará no planejamento de 2005. Para  trabalhar a estratégia de ação para o Comitê Ibicuí  ficou agendada uma reunião da CPA, o CRH, a Comissão de Educação Ambiental, a UFSM e outros interessados como o Sr Miguel Oscar Leite, para o dia 21 de dezembro próximo, às 9 horas,  no Hotel Recanto do Ibicuí, em Manoel Vianna. O Sr. Miguel Oscar Leite enfatizou a necessidade de comprometimento do Estado com o aporte técnico-financeiro, que permitam a continuidade dos estudos na Bacia do Ibicuí. Durante a reunião em Manoel Viana, será estudada uma proposta de rubrica para garantir estes recursos. O Sr. Luiz Ernesto Elesbão levantou a sua preocupação com a situação da pesca desregrada no âmbito da bacia do Ibicuí, lembrando que não existe legislação estadual a respeito. O Sr. Paulo Paim, sugeriu que fosse organizado, junto com o RS Rural, Emater, Ibama, Sema e Prefeitura de Manoel Viana um Fórum Estadual da Pesca, ficando o Sr. Elesbão e a CPA responsáveis por este assunto. Encerrando a sua participação o Sr. Paim falou sobre o processo eleitoral, solicitando a anuência da plenária para a retirada da categoria Mineração da composição do Comitê Ibicuí haja vista a inserção da categoria Geração de Energia junto com Transporte Hidroviário e a existência de apenas uma vaga – titular e suplente. A solicitação foi referendada pela plenária.  O vice-presidente do Comitê Ibicuí, Sr. Roberto João Basso, explicou á plenária a sua participação como representante da Região Hidrográfica do Uruguai na categoria Usuário, na Comissão Executiva Regional do Uruguai-CERU. Disse que a Comissão tem a missão de contribuir na formatação do Plano Nacional de Recursos Hídricos e que os trabalhos deverão ser acelerados para que a minuta esteja pronta ao final do primeiro semestre de dois mil e cinco. Já estão previstos seminários que se realizarão em vários municípios da Região do Uruguai a fim de serem elaborados os cadernos regionais. O engenheiro agrônomo Rodrigo Monteiro, representante do Comitê Ibicui na equipe que elabora o Plano Estadual de Regularização da Atividade Irrigante – PERAÌ prestou informações sobre o andamento do processo, dizendo que estão na fase de conclusão da pré-minuta da resolução que será encaminha a Câmara Técnica de Agroindústria e Agropecuária para uma última apreciação. Falou sobre o workshop que será realizado no dia sete de dezembro, em Santa Maria, junto com os técnicos da FEPAM. O Presidente Ivo Mello achou que os interessados na atividade deverão estar presentes para contribuir com o processo. Continuando com a palavra, Ivo Mello, apresentou uma proposta de projeto para uma Expedição Ambiental na Bacia do Rio Ibicuí, projeto que está sendo elaborado pela secretária executiva, Mariza Fernanda Beck. Disse que é uma idéia que vem sendo formatada ao longo das suas viagens pela Bacia e que tem a finalidade de apresentar o Comitê e sua função para os municípios que o integram, a fim de inseri-los no processo eleitoral de renovação da composição do Comitê Ibicuí. A expedição teria duração de cinco dias e contaria com a participação de várias entidades e órgãos públicos do sistema, previstas, durante a sua realização, diversas atividades de divulgação e de educação ambiental. A plenária aprovou a sua realização, ficando a Comissão de educação Ambiental, como umas das responsáveis pela sua organização, tendo a primeira reunião marcada para o dia 21 de dezembro, em Manoel Viana.  O presidente Ivo Mello mostrou carta recebida do presidente da Bacia Loire-Bretaine, da França, o convidando para uma visita de estudos à Bacia naquele País. Colocou o convite  em questão para a plenária que considerou uma excelente oportunidade de intercâmbio de conhecimentos sobre o assunto. Expostas a plenária as audiências de conciliação de uso da água que participou o presidente Ivo Mello, referente a dois conflitos entre arrozeiros de Alegrete e de Uruguaiana, solicitadas pelo setor de Outorga do DRH, no dia nove de novembro p.p. Segundo o Sr. Luiz Ernesto Elesbão que representou uma das partes, o DRH conduziu muito bem a reunião, porém foi muito desgastante. Ele acredita ser mais producente se o proprietário já fosse acompanhado de um técnico que pudesse discutir as normas legais, idéia refutada pelo Sr. Ivo Mello que considera válido que a questão jurídica seja analisada primeiro e, caso não haja solução passe-se então a analise técnica. O Sr. Valmir questionou a MP do CONAMA que proíbe o corte de vegetação no entorno dos reservatórios de água ficando sugerido, pelo Sr. Paulo Paim que o Comitê, junto com a Federação dos Arrozeiros e da FARSUL encaminhe ao CRH a preocupação da categoria quanto ao cumprimento da MP que dispõe sobre as Áreas de Proteção Permanente. Após </w:t>
      </w:r>
      <w:r>
        <w:rPr>
          <w:rFonts w:cs="Arial" w:ascii="Arial" w:hAnsi="Arial"/>
          <w:sz w:val="21"/>
        </w:rPr>
        <w:t>outras colocações no tema Assuntos Gerais, o Sr. Ivo Mello encerrou a reunião agradecendo a presença de todos. Nada mais tendo a tratar eu, Mariza Beck, Secretária Executiva do Comitê, lavro esta presente ata que vai assinada por mim e pelo presidente, tendo em anexo a lista de presença. Uruguaiana, 1º de dezembro de 2004</w:t>
      </w:r>
    </w:p>
    <w:p>
      <w:pPr>
        <w:pStyle w:val="Normal"/>
        <w:spacing w:lineRule="auto" w:line="360"/>
        <w:ind w:firstLine="708"/>
        <w:jc w:val="both"/>
        <w:rPr>
          <w:rFonts w:ascii="Arial" w:hAnsi="Arial" w:cs="Arial"/>
          <w:sz w:val="21"/>
          <w:lang w:val="en-US" w:eastAsia="en-US"/>
        </w:rPr>
      </w:pPr>
      <w:r>
        <w:rPr>
          <w:rFonts w:cs="Arial" w:ascii="Arial" w:hAnsi="Arial"/>
          <w:sz w:val="21"/>
          <w:lang w:val="en-US" w:eastAsia="en-US"/>
        </w:rPr>
      </w:r>
      <w:r>
        <mc:AlternateContent>
          <mc:Choice Requires="wps">
            <w:drawing>
              <wp:anchor behindDoc="1" distT="0" distB="0" distL="114935" distR="114935" simplePos="0" locked="0" layoutInCell="0" allowOverlap="1" relativeHeight="2">
                <wp:simplePos x="0" y="0"/>
                <wp:positionH relativeFrom="column">
                  <wp:posOffset>751205</wp:posOffset>
                </wp:positionH>
                <wp:positionV relativeFrom="paragraph">
                  <wp:posOffset>-208280</wp:posOffset>
                </wp:positionV>
                <wp:extent cx="902970" cy="966470"/>
                <wp:effectExtent l="0" t="0" r="0" b="0"/>
                <wp:wrapNone/>
                <wp:docPr id="1" name="Frame2"/>
                <a:graphic xmlns:a="http://schemas.openxmlformats.org/drawingml/2006/main">
                  <a:graphicData uri="http://schemas.microsoft.com/office/word/2010/wordprocessingShape">
                    <wps:wsp>
                      <wps:cNvSpPr txBox="1"/>
                      <wps:spPr>
                        <a:xfrm>
                          <a:off x="0" y="0"/>
                          <a:ext cx="902970" cy="966470"/>
                        </a:xfrm>
                        <a:prstGeom prst="rect"/>
                        <a:solidFill>
                          <a:srgbClr val="FFFFFF">
                            <a:alpha val="0"/>
                          </a:srgbClr>
                        </a:solidFill>
                      </wps:spPr>
                      <wps:txbx>
                        <w:txbxContent>
                          <w:p>
                            <w:pPr>
                              <w:pStyle w:val="Normal"/>
                              <w:rPr/>
                            </w:pPr>
                            <w:r>
                              <w:rPr/>
                              <w:drawing>
                                <wp:inline distT="0" distB="0" distL="0" distR="0">
                                  <wp:extent cx="718185" cy="87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718185" cy="873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1pt;height:76.1pt;mso-wrap-distance-left:9.05pt;mso-wrap-distance-right:9.05pt;mso-wrap-distance-top:0pt;mso-wrap-distance-bottom:0pt;margin-top:-16.4pt;mso-position-vertical-relative:text;margin-left:59.15pt;mso-position-horizontal-relative:text">
                <v:fill opacity="0f"/>
                <v:textbox inset="0.100694444444444in,0.0506944444444444in,0.100694444444444in,0.0506944444444444in">
                  <w:txbxContent>
                    <w:p>
                      <w:pPr>
                        <w:pStyle w:val="Normal"/>
                        <w:rPr/>
                      </w:pPr>
                      <w:r>
                        <w:rPr/>
                        <w:drawing>
                          <wp:inline distT="0" distB="0" distL="0" distR="0">
                            <wp:extent cx="718185" cy="873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718185" cy="8737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08705</wp:posOffset>
                </wp:positionH>
                <wp:positionV relativeFrom="paragraph">
                  <wp:posOffset>20320</wp:posOffset>
                </wp:positionV>
                <wp:extent cx="1468120" cy="655320"/>
                <wp:effectExtent l="0" t="0" r="0" b="0"/>
                <wp:wrapNone/>
                <wp:docPr id="4" name="Frame1"/>
                <a:graphic xmlns:a="http://schemas.openxmlformats.org/drawingml/2006/main">
                  <a:graphicData uri="http://schemas.microsoft.com/office/word/2010/wordprocessingShape">
                    <wps:wsp>
                      <wps:cNvSpPr txBox="1"/>
                      <wps:spPr>
                        <a:xfrm>
                          <a:off x="0" y="0"/>
                          <a:ext cx="1468120" cy="655320"/>
                        </a:xfrm>
                        <a:prstGeom prst="rect"/>
                        <a:solidFill>
                          <a:srgbClr val="FFFFFF">
                            <a:alpha val="0"/>
                          </a:srgbClr>
                        </a:solidFill>
                      </wps:spPr>
                      <wps:txbx>
                        <w:txbxContent>
                          <w:p>
                            <w:pPr>
                              <w:pStyle w:val="Normal"/>
                              <w:rPr/>
                            </w:pPr>
                            <w:r>
                              <w:rPr/>
                              <w:drawing>
                                <wp:inline distT="0" distB="0" distL="0" distR="0">
                                  <wp:extent cx="128333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55" r="-24" b="-55"/>
                                          <a:stretch>
                                            <a:fillRect/>
                                          </a:stretch>
                                        </pic:blipFill>
                                        <pic:spPr bwMode="auto">
                                          <a:xfrm>
                                            <a:off x="0" y="0"/>
                                            <a:ext cx="128333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6pt;height:51.6pt;mso-wrap-distance-left:9.05pt;mso-wrap-distance-right:9.05pt;mso-wrap-distance-top:0pt;mso-wrap-distance-bottom:0pt;margin-top:1.6pt;mso-position-vertical-relative:text;margin-left:284.15pt;mso-position-horizontal-relative:text">
                <v:fill opacity="0f"/>
                <v:textbox inset="0.100694444444444in,0.0506944444444444in,0.100694444444444in,0.0506944444444444in">
                  <w:txbxContent>
                    <w:p>
                      <w:pPr>
                        <w:pStyle w:val="Normal"/>
                        <w:rPr/>
                      </w:pPr>
                      <w:r>
                        <w:rPr/>
                        <w:drawing>
                          <wp:inline distT="0" distB="0" distL="0" distR="0">
                            <wp:extent cx="1283335" cy="562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4" t="-55" r="-24" b="-55"/>
                                    <a:stretch>
                                      <a:fillRect/>
                                    </a:stretch>
                                  </pic:blipFill>
                                  <pic:spPr bwMode="auto">
                                    <a:xfrm>
                                      <a:off x="0" y="0"/>
                                      <a:ext cx="1283335" cy="562610"/>
                                    </a:xfrm>
                                    <a:prstGeom prst="rect">
                                      <a:avLst/>
                                    </a:prstGeom>
                                  </pic:spPr>
                                </pic:pic>
                              </a:graphicData>
                            </a:graphic>
                          </wp:inline>
                        </w:drawing>
                      </w:r>
                    </w:p>
                  </w:txbxContent>
                </v:textbox>
                <w10:wrap type="none"/>
              </v:rect>
            </w:pict>
          </mc:Fallback>
        </mc:AlternateContent>
      </w:r>
    </w:p>
    <w:p>
      <w:pPr>
        <w:pStyle w:val="Normal"/>
        <w:spacing w:lineRule="auto" w:line="360"/>
        <w:ind w:firstLine="708"/>
        <w:rPr>
          <w:rFonts w:ascii="Arial" w:hAnsi="Arial" w:cs="Arial"/>
          <w:sz w:val="21"/>
        </w:rPr>
      </w:pPr>
      <w:r>
        <w:rPr>
          <w:rFonts w:eastAsia="Arial" w:cs="Arial" w:ascii="Arial" w:hAnsi="Arial"/>
          <w:sz w:val="21"/>
        </w:rPr>
        <w:t xml:space="preserve">      </w:t>
      </w:r>
    </w:p>
    <w:p>
      <w:pPr>
        <w:pStyle w:val="Normal"/>
        <w:spacing w:lineRule="auto" w:line="360"/>
        <w:ind w:firstLine="708"/>
        <w:rPr>
          <w:rFonts w:ascii="Arial" w:hAnsi="Arial" w:cs="Arial"/>
          <w:sz w:val="21"/>
        </w:rPr>
      </w:pPr>
      <w:r>
        <w:rPr>
          <w:rFonts w:eastAsia="Arial" w:cs="Arial" w:ascii="Arial" w:hAnsi="Arial"/>
          <w:sz w:val="21"/>
        </w:rPr>
        <w:t xml:space="preserve"> </w:t>
      </w:r>
      <w:r>
        <w:rPr>
          <w:rFonts w:cs="Arial" w:ascii="Arial" w:hAnsi="Arial"/>
          <w:sz w:val="21"/>
        </w:rPr>
        <w:t>Mariza Fernanda Beck                                                             Ivo Mello</w:t>
      </w:r>
    </w:p>
    <w:p>
      <w:pPr>
        <w:pStyle w:val="Normal"/>
        <w:spacing w:lineRule="auto" w:line="360"/>
        <w:ind w:firstLine="708"/>
        <w:rPr/>
      </w:pPr>
      <w:r>
        <w:rPr>
          <w:rFonts w:eastAsia="Arial" w:cs="Arial" w:ascii="Arial" w:hAnsi="Arial"/>
          <w:sz w:val="21"/>
        </w:rPr>
        <w:t xml:space="preserve">  </w:t>
      </w:r>
      <w:r>
        <w:rPr>
          <w:rFonts w:cs="Arial" w:ascii="Arial" w:hAnsi="Arial"/>
          <w:sz w:val="21"/>
        </w:rPr>
        <w:t>Secretária Executiva                                                              Presidente</w:t>
      </w:r>
    </w:p>
    <w:p>
      <w:pPr>
        <w:pStyle w:val="Normal"/>
        <w:spacing w:lineRule="auto" w:line="360"/>
        <w:ind w:firstLine="708"/>
        <w:jc w:val="both"/>
        <w:rPr>
          <w:rFonts w:ascii="Arial" w:hAnsi="Arial" w:cs="Arial"/>
          <w:sz w:val="21"/>
        </w:rPr>
      </w:pPr>
      <w:r>
        <w:rPr>
          <w:rFonts w:cs="Arial" w:ascii="Arial" w:hAnsi="Arial"/>
          <w:sz w:val="21"/>
        </w:rPr>
      </w:r>
    </w:p>
    <w:p>
      <w:pPr>
        <w:pStyle w:val="Normal"/>
        <w:spacing w:lineRule="auto" w:line="360"/>
        <w:ind w:firstLine="708"/>
        <w:jc w:val="center"/>
        <w:rPr>
          <w:rFonts w:ascii="Arial" w:hAnsi="Arial" w:eastAsia="Arial" w:cs="Arial"/>
          <w:sz w:val="21"/>
        </w:rPr>
      </w:pPr>
      <w:r>
        <w:rPr>
          <w:rFonts w:eastAsia="Arial" w:cs="Arial" w:ascii="Arial" w:hAnsi="Arial"/>
          <w:sz w:val="21"/>
        </w:rPr>
        <w:t xml:space="preserve">            </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02:00Z</dcterms:created>
  <dc:creator>Fundacao Marona</dc:creator>
  <dc:description/>
  <cp:keywords/>
  <dc:language>en-US</dc:language>
  <cp:lastModifiedBy>usuario</cp:lastModifiedBy>
  <cp:lastPrinted>2007-05-07T15:03:00Z</cp:lastPrinted>
  <dcterms:modified xsi:type="dcterms:W3CDTF">2009-11-23T12:49:00Z</dcterms:modified>
  <cp:revision>16</cp:revision>
  <dc:subject/>
  <dc:title>Comitê de Gerenciamento da Bacia Hidrográfica do Rio Ibicuí</dc:title>
</cp:coreProperties>
</file>