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mitê de Gerenciamento da Bacia Hidrográfica do Rio Ibicuí</w:t>
      </w:r>
    </w:p>
    <w:p>
      <w:pPr>
        <w:pStyle w:val="Subtitle"/>
        <w:rPr/>
      </w:pPr>
      <w:r>
        <w:rPr/>
        <w:t>ATA Nº 31</w:t>
      </w:r>
    </w:p>
    <w:p>
      <w:pPr>
        <w:pStyle w:val="Normal"/>
        <w:spacing w:lineRule="auto" w:line="360"/>
        <w:ind w:firstLine="708"/>
        <w:jc w:val="both"/>
        <w:rPr/>
      </w:pPr>
      <w:r>
        <w:rPr>
          <w:rFonts w:cs="Arial" w:ascii="Arial" w:hAnsi="Arial"/>
          <w:sz w:val="24"/>
        </w:rPr>
        <w:t xml:space="preserve">Ao terceiro (3º) dia do mês de agosto de dois mil e cinco (2005), às nove horas e trinta minutos (9h30min), tendo como lugar a Câmara Municipal de Vereadores de Itaqui, realizou-se a trigésima primeira (31ª) Reunião Ordinária do Comitê de Gerenciamento da Bacia Hidrográfica do Rio Ibicuí com a presença de trinta (30) membros representantes e demais pessoas interessadas, conforme lista de presenças em anexo. O secretário da Agricultura de Itaqui, Mário Sander Brück, abriu os trabalhos saudando a plenária, seguido pelo vereador Hildefonso Santos dos Santos, anfitrião da reunião. O Presidente do Comitê, Sr. Roberto João Basso, deu prosseguimento, lendo os nomes dos representantes presentes, confirmando quorum, passando a leitura da Ata anterior à secretária executiva. O Sr. Miguel Oscar Souza solicitou a inclusão na Ata da sugestão do Sr. Ivo Mello sobre se dar ciência ao CRH da possibilidade de interface entre os planos diretores municipais e os de bacia, o que foi feito, sendo assim aprovada. O presidente passou então a apresentação do funcionamento do Sistema de Recursos Hídricos em nível nacional e estadual, informando a plenária do atual estágio de implantação do sistema e as participações de representantes do Comitê Ibicuí em comissões e grupos de trabalho. A ele seguiu-se a apresentação do presidente do Comitê do Rio Santa Maria, sobre o trabalho de Simulação de Tarifação feito naquela bacia, sendo muito questionado pela plenária que sugeriu através do Sr. Miguel Oscar Souza que houvesse um acompanhamento, por parte do Comitê Ibicuí, das reuniões do Comitê Santa Maria, ficando designados os Srs. Maximiliano Morais, da CORSAN e Marco Antonio Tirelli, da Fepam, como responsáveis por este acompanhamento haja vista que também são representantes das suas entidades naquele Comitê. Sobre o Estatuto das Cidades que trata sobre o Plano Diretor dos Municípios, foi solicitado pelo Sr. José Ascânio Moura, o encaminhamento à secretaria executiva do CRH, de um pedido de oficina de capacitação ao Núcleo Diretor do Plano Estadual Participativo, devido a relevância do assunto que, certamente sofrerá influência dos Planos Diretor de Bacias Hidrográficas. Na seqüência, o presidente Roberto Basso solicitou á plenária a confirmação da secretaria executiva Mariza Fernanda Beck para continuidade do exercício do cargo, sendo por ela aprovada. Solicitou também a confirmação dos nomes dos representantes para o exercício da Comissão Permanente de Assessoramento – CPA, sendo eles: Carlos Celeste Becker, Martinho Toniolo, Luis Ernesto Elesbão, Ângelo Scelzo, Ítalo Giorgi, Eurico Leitão. Para o Grupo de Trabalho que acompanhará a formatação do Termo de Referencia para o plano de Bacia, foram aprovados os Srs Ivo Mello, Luis Ernesto Elesbão, Miguel Oscar Leite Souza e José Ascânio Vilaverde Moura. Para a representação na Câmara Técnica do Conselho de Recursos Hídricos, ficou indicado o Sr. Luis Ernesto Elesbão. Também foram indicados os Srs. José Ascânio Vilaverde Moura e Lauren Morais da Silva como representantes do Comitê na comissão que discute e desenvolve o projeto Aqüífero Guarani/OEA. Ficou aprovada também a realização de um seminário proposto pela UFSM para a apresentação dos resultados do estudo METODOLOGIA PARA INICIAR A IMPLANTAÇÃO DE OUTORGA EM BACIAS CARENTES DE DADOS DE DISPONIBILIDADE E DEMANDA – IOGA – BACIA DO RIO IBICUÍ - FINEP/CT-HIDRO - a ser realizado no próximo dia 26 de setembro, no CEFET, em São Vicente do Sul. </w:t>
      </w:r>
      <w:r>
        <w:rPr>
          <w:rFonts w:cs="Arial" w:ascii="Arial" w:hAnsi="Arial"/>
          <w:color w:val="000000"/>
          <w:sz w:val="24"/>
        </w:rPr>
        <w:t xml:space="preserve">Após </w:t>
      </w:r>
      <w:r>
        <w:rPr>
          <w:rFonts w:cs="Arial" w:ascii="Arial" w:hAnsi="Arial"/>
          <w:sz w:val="24"/>
        </w:rPr>
        <w:t>outras colocações no tema Assuntos Gerais, o presidente, Roberto Basso, encerrou a reunião agradecendo a presença de todos. Nada mais tendo a tratar eu, Mariza Beck, Secretária Executiva do Comitê, lavro esta presente ata que vai assinada por mim e pelo presidente, tendo em anexo a lista de presença. Itaqui, 03 de agosto de 2005.</w:t>
      </w:r>
    </w:p>
    <w:p>
      <w:pPr>
        <w:pStyle w:val="Normal"/>
        <w:spacing w:lineRule="auto" w:line="360"/>
        <w:ind w:firstLine="708"/>
        <w:jc w:val="both"/>
        <w:rPr>
          <w:rFonts w:ascii="Arial" w:hAnsi="Arial" w:cs="Arial"/>
          <w:sz w:val="24"/>
        </w:rPr>
      </w:pPr>
      <w:r>
        <w:rPr>
          <w:rFonts w:cs="Arial" w:ascii="Arial" w:hAnsi="Arial"/>
          <w:sz w:val="24"/>
        </w:rPr>
      </w:r>
    </w:p>
    <w:p>
      <w:pPr>
        <w:pStyle w:val="Normal"/>
        <w:spacing w:lineRule="auto" w:line="360"/>
        <w:ind w:firstLine="708"/>
        <w:rPr/>
      </w:pPr>
      <w:r>
        <w:rPr>
          <w:rFonts w:eastAsia="Arial" w:cs="Arial" w:ascii="Arial" w:hAnsi="Arial"/>
          <w:sz w:val="24"/>
        </w:rPr>
        <w:t xml:space="preserve">       </w:t>
      </w:r>
      <w:r>
        <w:rPr>
          <w:rFonts w:cs="Arial" w:ascii="Arial" w:hAnsi="Arial"/>
          <w:sz w:val="24"/>
        </w:rPr>
        <w:t>Mariza Fernanda Beck                                                            Roberto J</w:t>
      </w:r>
      <w:r>
        <w:rPr>
          <w:rFonts w:cs="Arial" w:ascii="Arial" w:hAnsi="Arial"/>
          <w:color w:val="FF0000"/>
          <w:sz w:val="24"/>
        </w:rPr>
        <w:t>.</w:t>
      </w:r>
      <w:r>
        <w:rPr>
          <w:rFonts w:cs="Arial" w:ascii="Arial" w:hAnsi="Arial"/>
          <w:sz w:val="24"/>
        </w:rPr>
        <w:t xml:space="preserve"> Basso</w:t>
      </w:r>
    </w:p>
    <w:p>
      <w:pPr>
        <w:pStyle w:val="Normal"/>
        <w:spacing w:lineRule="auto" w:line="360"/>
        <w:ind w:firstLine="708"/>
        <w:rPr>
          <w:rFonts w:ascii="Arial" w:hAnsi="Arial" w:cs="Arial"/>
          <w:sz w:val="24"/>
        </w:rPr>
      </w:pPr>
      <w:r>
        <w:rPr>
          <w:rFonts w:eastAsia="Arial" w:cs="Arial" w:ascii="Arial" w:hAnsi="Arial"/>
          <w:sz w:val="24"/>
        </w:rPr>
        <w:t xml:space="preserve">         </w:t>
      </w:r>
      <w:r>
        <w:rPr>
          <w:rFonts w:cs="Arial" w:ascii="Arial" w:hAnsi="Arial"/>
          <w:sz w:val="24"/>
        </w:rPr>
        <w:t>Secretária Executiva                                                                 Presidente</w:t>
      </w:r>
    </w:p>
    <w:p>
      <w:pPr>
        <w:pStyle w:val="Normal"/>
        <w:spacing w:lineRule="auto" w:line="360"/>
        <w:ind w:firstLine="708"/>
        <w:jc w:val="center"/>
        <w:rPr>
          <w:rFonts w:ascii="Arial" w:hAnsi="Arial" w:eastAsia="Arial" w:cs="Arial"/>
          <w:sz w:val="24"/>
        </w:rPr>
      </w:pPr>
      <w:r>
        <w:rPr>
          <w:rFonts w:eastAsia="Arial" w:cs="Arial" w:ascii="Arial" w:hAnsi="Arial"/>
          <w:sz w:val="24"/>
        </w:rPr>
        <w:t xml:space="preserve">      </w:t>
      </w:r>
    </w:p>
    <w:sectPr>
      <w:type w:val="nextPage"/>
      <w:pgSz w:w="11906" w:h="16838"/>
      <w:pgMar w:left="1418" w:right="851" w:gutter="0" w:header="0" w:top="1134" w:footer="0" w:bottom="851"/>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epargpadro">
    <w:name w:val="Fonte parág. padrão"/>
    <w:qFormat/>
    <w:rPr/>
  </w:style>
  <w:style w:type="character" w:styleId="LineNumbering">
    <w:name w:val="Lin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rFonts w:ascii="Arial" w:hAnsi="Arial" w:cs="Arial"/>
      <w:sz w:val="24"/>
    </w:rPr>
  </w:style>
  <w:style w:type="paragraph" w:styleId="TextBodyIndent">
    <w:name w:val="Body Text Indent"/>
    <w:basedOn w:val="Normal"/>
    <w:pPr>
      <w:spacing w:before="120" w:after="0"/>
      <w:ind w:left="360" w:hanging="0"/>
      <w:jc w:val="both"/>
    </w:pPr>
    <w:rPr>
      <w:rFonts w:ascii="Arial" w:hAnsi="Arial" w:cs="Arial"/>
      <w:sz w:val="24"/>
    </w:rPr>
  </w:style>
  <w:style w:type="paragraph" w:styleId="Subtitle">
    <w:name w:val="Subtitle"/>
    <w:basedOn w:val="Normal"/>
    <w:next w:val="TextBody"/>
    <w:qFormat/>
    <w:pPr>
      <w:jc w:val="center"/>
    </w:pPr>
    <w:rPr>
      <w:rFonts w:ascii="Arial" w:hAnsi="Arial" w:cs="Arial"/>
      <w:b/>
      <w:bCs/>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11:52:00Z</dcterms:created>
  <dc:creator>Fundacao Marona</dc:creator>
  <dc:description/>
  <cp:keywords/>
  <dc:language>en-US</dc:language>
  <cp:lastModifiedBy>usuario</cp:lastModifiedBy>
  <cp:lastPrinted>2005-08-01T10:19:00Z</cp:lastPrinted>
  <dcterms:modified xsi:type="dcterms:W3CDTF">2009-11-23T16:52:00Z</dcterms:modified>
  <cp:revision>8</cp:revision>
  <dc:subject/>
  <dc:title>Comitê de Gerenciamento da Bacia Hidrográfica do Rio Ibicuí</dc:title>
</cp:coreProperties>
</file>