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19200</wp:posOffset>
                </wp:positionH>
                <wp:positionV relativeFrom="paragraph">
                  <wp:posOffset>1905</wp:posOffset>
                </wp:positionV>
                <wp:extent cx="78486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pt,0.15pt" to="521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/>
      </w:pPr>
      <w:r>
        <w:rPr/>
        <w:t>Relato Reunião CPA – COMISSÃO ED. AMBIENTAL – Janeiro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a:</w:t>
      </w:r>
      <w:r>
        <w:rPr>
          <w:rFonts w:cs="Arial" w:ascii="Arial" w:hAnsi="Arial"/>
        </w:rPr>
        <w:t xml:space="preserve"> 04 de janeiro de 2005</w:t>
        <w:tab/>
      </w:r>
      <w:r>
        <w:rPr>
          <w:rFonts w:cs="Arial" w:ascii="Arial" w:hAnsi="Arial"/>
          <w:b/>
          <w:bCs/>
        </w:rPr>
        <w:t>Local:</w:t>
      </w:r>
      <w:r>
        <w:rPr>
          <w:rFonts w:cs="Arial" w:ascii="Arial" w:hAnsi="Arial"/>
        </w:rPr>
        <w:t xml:space="preserve"> Recanto do Ibicuí – Manoel Vian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resença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>Diretoria</w:t>
      </w:r>
      <w:r>
        <w:rPr>
          <w:rFonts w:cs="Arial" w:ascii="Arial" w:hAnsi="Arial"/>
        </w:rPr>
        <w:t xml:space="preserve"> - Ivo Mello, Mariza Fernanda Beck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PA:</w:t>
      </w:r>
      <w:r>
        <w:rPr>
          <w:rFonts w:cs="Arial" w:ascii="Arial" w:hAnsi="Arial"/>
        </w:rPr>
        <w:t xml:space="preserve"> Eurico Leitão, Davi Denardi, Carlo Becker, Luiz Ernesto Elesbão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omissão Educação Ambiental:</w:t>
      </w:r>
      <w:r>
        <w:rPr>
          <w:rFonts w:cs="Arial" w:ascii="Arial" w:hAnsi="Arial"/>
        </w:rPr>
        <w:t xml:space="preserve"> José Nelson Moraes (URCAMP Alegrete); Celso Lemos (ACUPAMA), Professor Bento (EAFA), Professor Galvani (PUC – Uruguaiana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Outros Membros do Comitê:</w:t>
      </w:r>
      <w:r>
        <w:rPr>
          <w:rFonts w:cs="Arial" w:ascii="Arial" w:hAnsi="Arial"/>
        </w:rPr>
        <w:t xml:space="preserve"> Ademar Pilecco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onvidados</w:t>
      </w:r>
      <w:r>
        <w:rPr>
          <w:rFonts w:cs="Arial" w:ascii="Arial" w:hAnsi="Arial"/>
        </w:rPr>
        <w:t xml:space="preserve">: Paulo Renato Paim (CRH/RS), Jussara Cruz, Geraldo Silveira e Maria da Graça Mayer (UFSM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uta: Projetos para 2005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idente </w:t>
      </w:r>
      <w:r>
        <w:rPr>
          <w:rFonts w:cs="Arial" w:ascii="Arial" w:hAnsi="Arial"/>
          <w:b/>
          <w:bCs/>
        </w:rPr>
        <w:t>Ivo Mello</w:t>
      </w:r>
      <w:r>
        <w:rPr>
          <w:rFonts w:cs="Arial" w:ascii="Arial" w:hAnsi="Arial"/>
        </w:rPr>
        <w:t xml:space="preserve"> abriu os trabalhos, agradecendo a presença de todos, lembrando que o Comitê Ibicuí, consolidando o seu período de formação, entra na fase de preparação dos seus instrumentos de gest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aulo Renato Paim,</w:t>
      </w:r>
      <w:r>
        <w:rPr>
          <w:rFonts w:cs="Arial" w:ascii="Arial" w:hAnsi="Arial"/>
        </w:rPr>
        <w:t xml:space="preserve"> secretário executivo do CRH/RS comentou que é tradicional na reunião do CRH do mês de março, se apresente a proposta de projetos para o Fundo de Recursos Hídricos. Disse que este ano ficou resolvido fazer diferente já que os planos de trabalhos dos Comitês se alteram com maior ou menor velocidade de acordo com a dinâmica das realidades de cada um. Falou que hoje precisamos trabalhar dentro de um processo de planejamento estratégico, definido e negociado pelo conjunto de representantes do Comitê e onde deverão ser levados em consideração o momento político, os dados e a necessidade premente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EALIDADE do Comitê Ibicuí – Há três anos foi construído um Termo de Referencia clássico, contemplando as etapas A B e C. Agora propomos trabalhar sob o ponto de vista dos recursos hídricos no sentido de buscar resultados na AGUA. Em vista disto devemos iniciar o processo de enquadramento onde a questão de orientação é </w:t>
      </w:r>
      <w:r>
        <w:rPr>
          <w:rFonts w:cs="Arial" w:ascii="Arial" w:hAnsi="Arial"/>
          <w:i/>
          <w:iCs/>
        </w:rPr>
        <w:t>QUE RIO NÓS QUEREMOS</w:t>
      </w:r>
      <w:r>
        <w:rPr>
          <w:rFonts w:cs="Arial" w:ascii="Arial" w:hAnsi="Arial"/>
        </w:rPr>
        <w:t>? para projetar os usos que queremos fazer dos rios da Bacia do Ibicuí. O Termo de Referência anterior previa uma estrutura técnica que já se viu é desnecessária. A decisão agora é política. Disse Paim que nesta nova forma de trabalho, os recursos do Fundo, na ordem de 6 milhões, poderão ser distribuídos para todos os Comitês. Afirmou que o cidadão da bacia precisa ter informações de caráter político, de forma que ele possa ter conhecimento de qual a forma mais adequada de se relacionar com o seu rio. A proposta, considerada inovadora, pretende retomar  o TR, mas  de maneira simplificada de modo a estruturar um levantamento e dados suficientes para, posteriormente, trabalhar a idéia de uma jornada com duração de mais ou menos 1 ano que, embora não seja um plano pronto, possa levar informações e ações  para a popul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etivamente temos  duas propostas para 2005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ª Acompanhar e se apropriar do trabalho de outorga que vem sendo realizado pela Universidade de Santa Mari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ª Definir os usos da água com a participação da sociedade.</w:t>
        <w:br/>
      </w:r>
    </w:p>
    <w:p>
      <w:pPr>
        <w:pStyle w:val="Corpodetexto3"/>
        <w:rPr/>
      </w:pPr>
      <w:r>
        <w:rPr/>
        <w:t>Luiz Ernesto Elesbão sugeriu que, concomitante com o trabalho de coleta de dados da UFSM, trabalhássemos  um projeto de educação ambiental, voltado para os recursos hídricos, nas escolas dos municíp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professor Geraldo, citou o projeto BACIA_ESCOLA, onde uma instituição de ensino adota uma estaca hidrológica, faz o monitoramento e aprende a interpretar os d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ós várias sugestões, ficou decidid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FF0000"/>
        </w:rPr>
        <w:t>Apresentar ao CRH a proposta do projeto de Enquadramento com a definição dos usos futuros das águas da Bacia do Rio Ibicuí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conteúdo deste projeto vai contar com os seguintes desdobramentos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pedição Ambiental na Bacia do Rio Ibicuí – para apresentação deste ente político nos municípios da sua abrangência, com a participação de  diversas instituições e órgão públicos, antes do encerramento do prazo de cadastramento das entidades interessadas em participar da nova composição do Comitê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gate das informações existentes e tradução dos dados para linguagem coloquial (já previsto no convênio com a UFSM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Educação Ambiental tendo como público alvo os alunos dos municípios da Baci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ornadas municipais para apresentação dos conceitos que definem os usos múltiplos de cursos d’água, capacitando a população para a consulta públic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ós todos concordarem com a definição dos processos e da proposta que será encaminhada ao CRH, encerramos a reunião, não sem antes agradecer a gentil acolhida proporcionada pelo membro deste Comitê, Luiz Ernesto Elesbão, na sua propriedade Recanto do Ibicuí, que não  mediu esforços para que todos se sentissem muito bem vindo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gradecemos também ao Paulo Renato Paim pela sua disponibilidade de vir, em período de férias, para trabalhar conosco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legrete, 25 de janeiro de 2005.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riza Fernanda Beck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cretária Executi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360"/>
        <w:ind w:firstLine="70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Comitê de Gerenciamento da Bacia Hidrográfica do Rio Ibicuí – Decreto nº40.226, 07.08.2000</w:t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Av. Assis Brasil, 42  Cep 97540-000  ALEGRETE.RS</w:t>
    </w:r>
  </w:p>
  <w:p>
    <w:pPr>
      <w:pStyle w:val="Footer"/>
      <w:jc w:val="center"/>
      <w:rPr>
        <w:rFonts w:ascii="Arial" w:hAnsi="Arial" w:cs="Arial"/>
        <w:color w:val="000000"/>
        <w:sz w:val="18"/>
        <w:lang w:val="en-US"/>
      </w:rPr>
    </w:pPr>
    <w:r>
      <w:rPr>
        <w:rFonts w:cs="Arial" w:ascii="Arial" w:hAnsi="Arial"/>
        <w:color w:val="000000"/>
        <w:sz w:val="18"/>
        <w:lang w:val="en-US"/>
      </w:rPr>
      <w:t>Fone/Fax: (55) 426 2085 Email: comiteibicui@via-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978150" cy="1012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6" r="-1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7815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color w:val="0000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80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color w:val="99CC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410"/>
      <w:jc w:val="both"/>
    </w:pPr>
    <w:rPr>
      <w:rFonts w:ascii="Arial" w:hAnsi="Arial" w:cs="Arial"/>
      <w:sz w:val="22"/>
      <w:szCs w:val="20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Corpodetexto2">
    <w:name w:val="Corpo de texto 2"/>
    <w:basedOn w:val="Normal"/>
    <w:qFormat/>
    <w:pPr>
      <w:spacing w:lineRule="auto" w:line="480"/>
    </w:pPr>
    <w:rPr>
      <w:rFonts w:ascii="Arial" w:hAnsi="Arial" w:cs="Arial"/>
      <w:color w:val="00008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8:54:00Z</dcterms:created>
  <dc:creator>FUND.MARONA</dc:creator>
  <dc:description/>
  <cp:keywords/>
  <dc:language>en-US</dc:language>
  <cp:lastModifiedBy>usuario</cp:lastModifiedBy>
  <cp:lastPrinted>2005-02-26T14:40:00Z</cp:lastPrinted>
  <dcterms:modified xsi:type="dcterms:W3CDTF">2009-11-23T18:24:00Z</dcterms:modified>
  <cp:revision>8</cp:revision>
  <dc:subject/>
  <dc:title/>
</cp:coreProperties>
</file>