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itê de Gerenciamento da Bacia Hidrográfica do Rio Ibicuí</w:t>
      </w:r>
    </w:p>
    <w:p>
      <w:pPr>
        <w:pStyle w:val="Subtitle"/>
        <w:rPr/>
      </w:pPr>
      <w:r>
        <w:rPr/>
        <w:t>ATA Nº 33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o sétimo (7º) dia do mês de dezembro de dois mil e cinco (2005), às nove horas e trinta minutos (9h30min), tendo como lugar o Tamandaré Iate Clube, em Uruguaiana, realizou-se a trigésima terceira (33ª) Reunião Ordinária do Comitê de Gerenciamento da Bacia Hidrográfica do Rio Ibicuí com a presença de vinte e sete (27) membros representantes e demais pessoas interessadas, conforme lista de presenças em anexo. O presidente </w:t>
      </w:r>
      <w:r>
        <w:rPr>
          <w:rFonts w:cs="Arial" w:ascii="Arial" w:hAnsi="Arial"/>
          <w:bCs/>
          <w:sz w:val="24"/>
        </w:rPr>
        <w:t>Roberto Basso</w:t>
      </w:r>
      <w:r>
        <w:rPr>
          <w:rFonts w:cs="Arial" w:ascii="Arial" w:hAnsi="Arial"/>
          <w:sz w:val="24"/>
        </w:rPr>
        <w:t xml:space="preserve"> abriu os trabalhos, agradecendo a especial presença do </w:t>
      </w:r>
      <w:r>
        <w:rPr>
          <w:rFonts w:cs="Arial" w:ascii="Arial" w:hAnsi="Arial"/>
          <w:bCs/>
          <w:sz w:val="24"/>
        </w:rPr>
        <w:t>Dr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/>
          <w:sz w:val="24"/>
        </w:rPr>
        <w:t>Carlos Adílio Maia do Nascimento</w:t>
      </w:r>
      <w:r>
        <w:rPr>
          <w:rFonts w:cs="Arial" w:ascii="Arial" w:hAnsi="Arial"/>
          <w:sz w:val="24"/>
        </w:rPr>
        <w:t xml:space="preserve">, que, como consultor do IRGA, veio falar sobre Agência de Bacia para esta plenária. Passando a leitura da ata e feita as correções necessárias deu inicio aos assuntos em pauta. </w:t>
      </w:r>
      <w:r>
        <w:rPr>
          <w:rFonts w:cs="Arial" w:ascii="Arial" w:hAnsi="Arial"/>
          <w:bCs/>
          <w:sz w:val="24"/>
        </w:rPr>
        <w:t>Mariane Ravanello</w:t>
      </w:r>
      <w:r>
        <w:rPr>
          <w:rFonts w:cs="Arial" w:ascii="Arial" w:hAnsi="Arial"/>
          <w:sz w:val="24"/>
        </w:rPr>
        <w:t xml:space="preserve">, da UFSM, falou sobre a excelente repercussão causada em João Pessoa, Paraíba, a exposição da I Expedição Ambiental na Bacia do Rio Ibicui, apresentada no XVI Simpósio Brasileiro de Recursos Hídricos. Disse ter sido muito questionada sobre como conseguíamos forte mobilização e surpreenderam-se quando revelou que não houve patrocinadores. Em conversa, um representante da ANEEL, comentou o interesse em patrocinar uma segunda edição. Na seqüência falou o </w:t>
      </w:r>
      <w:r>
        <w:rPr>
          <w:rFonts w:cs="Arial" w:ascii="Arial" w:hAnsi="Arial"/>
          <w:bCs/>
          <w:sz w:val="24"/>
        </w:rPr>
        <w:t>Sr. Luis Afonso Costa</w:t>
      </w:r>
      <w:r>
        <w:rPr>
          <w:rFonts w:cs="Arial" w:ascii="Arial" w:hAnsi="Arial"/>
          <w:sz w:val="24"/>
        </w:rPr>
        <w:t xml:space="preserve">, secretário do Meio Ambiente de Tupanciretã que junto com o </w:t>
      </w:r>
      <w:r>
        <w:rPr>
          <w:rFonts w:cs="Arial" w:ascii="Arial" w:hAnsi="Arial"/>
          <w:bCs/>
          <w:sz w:val="24"/>
        </w:rPr>
        <w:t>Sr. Helvio Paz</w:t>
      </w:r>
      <w:r>
        <w:rPr>
          <w:rFonts w:cs="Arial" w:ascii="Arial" w:hAnsi="Arial"/>
          <w:sz w:val="24"/>
        </w:rPr>
        <w:t xml:space="preserve">, fundador da Associação Amigos do Rio Jaguari, vieram expor a situação dos peixes do Rio Jaguari, que em plena piracema são barrados na subida do rio pela barragem da Usina do Rio Jaguari. Luiz Afonso explanou o trabalho de educação ambiental que é realizado pela Associação e pediu orientação de providências que podem tomar em relação aos peixes. </w:t>
      </w:r>
      <w:r>
        <w:rPr>
          <w:rFonts w:cs="Arial" w:ascii="Arial" w:hAnsi="Arial"/>
          <w:bCs/>
          <w:sz w:val="24"/>
        </w:rPr>
        <w:t>Luis Fernando Costa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CEFET) lembrou que o Comitê referendou a construção da Usina. </w:t>
      </w:r>
      <w:r>
        <w:rPr>
          <w:rFonts w:cs="Arial" w:ascii="Arial" w:hAnsi="Arial"/>
          <w:bCs/>
          <w:sz w:val="24"/>
        </w:rPr>
        <w:t>Luiz Ernesto Elesbão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UFSM) disse que a mesma foi construída, na época, sem licenciamento ambiental. </w:t>
      </w:r>
      <w:r>
        <w:rPr>
          <w:rFonts w:cs="Arial" w:ascii="Arial" w:hAnsi="Arial"/>
          <w:bCs/>
          <w:sz w:val="24"/>
        </w:rPr>
        <w:t>Miguel Oscar Souza</w:t>
      </w:r>
      <w:r>
        <w:rPr>
          <w:rFonts w:cs="Arial" w:ascii="Arial" w:hAnsi="Arial"/>
          <w:sz w:val="24"/>
        </w:rPr>
        <w:t xml:space="preserve"> (indagou dos amigos de Tupanciretã qual eram as condições do leito do rio antes do barramento. O vice-presidente do comitê, </w:t>
      </w:r>
      <w:r>
        <w:rPr>
          <w:rFonts w:cs="Arial" w:ascii="Arial" w:hAnsi="Arial"/>
          <w:bCs/>
          <w:sz w:val="24"/>
        </w:rPr>
        <w:t>Ivo Mello</w:t>
      </w:r>
      <w:r>
        <w:rPr>
          <w:rFonts w:cs="Arial" w:ascii="Arial" w:hAnsi="Arial"/>
          <w:sz w:val="24"/>
        </w:rPr>
        <w:t xml:space="preserve"> (Fundação Maronna) sugeriu que a secretaria executiva buscasse informações sobre o assunto e que sejam levadas na reunião agendada para Tupanciretã. As Agencias de Bacia foi o próximo assunto, levado a consideração da plenária pelo Dr. Carlos Nascimento. Discorreu sobre o histórico das oficinas de viabilidade das Agencias em trabalho pelo governo do estado e as formatações desejáveis como a fundação privada, para organização jurídica, mantida com recursos da cobrança e apoiada por uma rede de órgãos técnicos. Ivo Mello comunicou á plenária a intenção de se trabalhar um projeto piloto para gestão experimental da bacia, com a participação da Fundação Maronna, onde a categoria dos irrigantes e as empresas de saneamento seriam  os primeiros usuários a pagarem pelo uso da água. Disse que a articulação entre as Associações de Arrozeiros  e os Sindicatos Rurais da Bacia  já está sendo costurada, até o momento com total apoio do setor. O Dr. Nascimento sugeriu que o Comitê solicitasse à ANA a vinda do Dr Wilde Cardoso Gontijo Júnior, especialista sobre o tema Agência de Bacias.  </w:t>
      </w:r>
      <w:r>
        <w:rPr>
          <w:rFonts w:cs="Arial" w:ascii="Arial" w:hAnsi="Arial"/>
          <w:bCs/>
          <w:sz w:val="24"/>
        </w:rPr>
        <w:t>Mariza Beck,</w:t>
      </w:r>
      <w:r>
        <w:rPr>
          <w:rFonts w:cs="Arial" w:ascii="Arial" w:hAnsi="Arial"/>
          <w:sz w:val="24"/>
        </w:rPr>
        <w:t xml:space="preserve"> secretária executiva, falou sobre a reunião realizada entre os Comitês de Bacia e o vice-governador Antonio Hosfeldt onde participou representando o Comitê Ibicui. Na ocasião foi levado ao seu conhecimento  as dificuldades vividas pelos Comitês de Bacia, obtendo-se como resposta o comprometimento em designar uma pessoa da sua confiança para acompanhar e agilizar os trâmites das demandas dos Comitês, assim que ficasse definida a  questão político-eleitoral a ser definida nos próximos dias.  </w:t>
      </w:r>
      <w:r>
        <w:rPr>
          <w:rFonts w:cs="Arial" w:ascii="Arial" w:hAnsi="Arial"/>
          <w:color w:val="000000"/>
          <w:sz w:val="24"/>
        </w:rPr>
        <w:t xml:space="preserve">Após </w:t>
      </w:r>
      <w:r>
        <w:rPr>
          <w:rFonts w:cs="Arial" w:ascii="Arial" w:hAnsi="Arial"/>
          <w:sz w:val="24"/>
        </w:rPr>
        <w:t>outras colocações no tema Assuntos Gerais, o presidente, Roberto Basso, encerrou a reunião agradecendo a presença de todos. Nada mais tendo a tratar eu, Mariza Beck, Secretária Executiva do Comitê, lavro esta presente ata que vai assinada por mim e pelo presidente, tendo em anexo a lista de presença. Uruguaiana, 07 de dezembro de 2005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Mariza Fernanda Beck                                                            Roberto J</w:t>
      </w:r>
      <w:r>
        <w:rPr>
          <w:rFonts w:cs="Arial" w:ascii="Arial" w:hAnsi="Arial"/>
          <w:color w:val="FF0000"/>
          <w:sz w:val="24"/>
        </w:rPr>
        <w:t>.</w:t>
      </w:r>
      <w:r>
        <w:rPr>
          <w:rFonts w:cs="Arial" w:ascii="Arial" w:hAnsi="Arial"/>
          <w:sz w:val="24"/>
        </w:rPr>
        <w:t xml:space="preserve"> Bass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Secretária Executiva                                                                 Presidente</w:t>
      </w:r>
    </w:p>
    <w:sectPr>
      <w:type w:val="nextPage"/>
      <w:pgSz w:w="11906" w:h="16838"/>
      <w:pgMar w:left="1418" w:right="851" w:gutter="0" w:header="0" w:top="1134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3:01:00Z</dcterms:created>
  <dc:creator>Fundacao Marona</dc:creator>
  <dc:description/>
  <cp:keywords/>
  <dc:language>en-US</dc:language>
  <cp:lastModifiedBy>usuario</cp:lastModifiedBy>
  <cp:lastPrinted>2006-04-12T07:45:00Z</cp:lastPrinted>
  <dcterms:modified xsi:type="dcterms:W3CDTF">2009-11-23T18:19:00Z</dcterms:modified>
  <cp:revision>13</cp:revision>
  <dc:subject/>
  <dc:title>Comitê de Gerenciamento da Bacia Hidrográfica do Rio Ibicuí</dc:title>
</cp:coreProperties>
</file>