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LHO DE RECURSOS HÍDRICOS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PAUTA DA 28ª REUNIÃO ORDINÁRIA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4 DE JULHO DE 200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preciação da ata da 27ª Reunião Ordinária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ão sobre a Deliberação 01/2005 do Comitê Santa Maria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esentação do documento “estado da arte do Sistema Gaúcho de Recursos Hídricos” a ser levado ao Sr. Governador pelo Presidente e Vice-Presidente do CRH/RS acompanhados dos Comitês de Bacias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ição da Unidade Estadual de Execução do projeto Sistema Aqüífero Guarani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esentação do projeto Agência – Convênio SEMA/UNES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untos Gerais.</w:t>
      </w:r>
    </w:p>
    <w:sectPr>
      <w:type w:val="nextPage"/>
      <w:pgSz w:w="12240" w:h="15840"/>
      <w:pgMar w:left="1800" w:right="1800" w:gutter="0" w:header="0" w:top="2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37:00Z</dcterms:created>
  <dc:creator>paulo renato paim</dc:creator>
  <dc:description/>
  <dc:language>en-US</dc:language>
  <cp:lastModifiedBy>Comitê Ibicuí</cp:lastModifiedBy>
  <cp:lastPrinted>2005-06-22T10:47:00Z</cp:lastPrinted>
  <dcterms:modified xsi:type="dcterms:W3CDTF">2005-06-24T14:37:00Z</dcterms:modified>
  <cp:revision>2</cp:revision>
  <dc:subject/>
  <dc:title>CONSELHO DE RECURSOS HÍDRICOS DO RIO GRANDE DO SUL</dc:title>
</cp:coreProperties>
</file>