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rPr>
      </w:pPr>
      <w:r>
        <w:rPr>
          <w:rFonts w:cs="Verdana" w:ascii="Verdana" w:hAnsi="Verdana"/>
          <w:sz w:val="22"/>
        </w:rPr>
        <w:t>Comitê de Gerenciamento da Bacia Hidrográfica do Rio Ibicuí</w:t>
      </w:r>
    </w:p>
    <w:p>
      <w:pPr>
        <w:pStyle w:val="Subtitle"/>
        <w:rPr>
          <w:rFonts w:ascii="Verdana" w:hAnsi="Verdana" w:cs="Verdana"/>
          <w:sz w:val="22"/>
        </w:rPr>
      </w:pPr>
      <w:r>
        <w:rPr>
          <w:rFonts w:cs="Verdana" w:ascii="Verdana" w:hAnsi="Verdana"/>
          <w:sz w:val="22"/>
        </w:rPr>
        <w:t>ATA Nº 37</w:t>
      </w:r>
    </w:p>
    <w:p>
      <w:pPr>
        <w:pStyle w:val="Normal"/>
        <w:jc w:val="both"/>
        <w:rPr>
          <w:rFonts w:ascii="Verdana" w:hAnsi="Verdana" w:cs="Arial"/>
          <w:sz w:val="22"/>
        </w:rPr>
      </w:pPr>
      <w:r>
        <w:rPr>
          <w:rFonts w:cs="Arial" w:ascii="Verdana" w:hAnsi="Verdana"/>
          <w:sz w:val="22"/>
        </w:rPr>
        <w:t>Aos cinco (05) dias do mês de outubro de dois mil e seis (2006), às treze horas e trinta minutos (13h30min), tendo como lugar o auditório da CAAL, em Alegrete, realizou-se a trigésima sétima (37ª) Reunião Ordinária do Comitê de Gerenciamento da Bacia Hidrográfica do Rio Ibicuí com a presença de vinte e sete (27) membros representantes e demais pessoas interessadas. Como convidados, participaram o secretário executivo do Conselho de Recursos Hídricos do RS, Paulo Renato Paim e o Sr. Herbet Schubart, coordenador do Premio ANA (Agência Nacional das Águas), com sede em Brasília</w:t>
      </w:r>
      <w:r>
        <w:rPr>
          <w:rFonts w:cs="Verdana" w:ascii="Verdana" w:hAnsi="Verdana"/>
          <w:sz w:val="22"/>
        </w:rPr>
        <w:t xml:space="preserve">. O presidente Roberto Basso, abriu os trabalhos, saudando os presentes e passando a leitura da Ata da reunião anterior para a secretaria executiva. A plenária sugeriu algumas correções, que feitas, foi aprovada. Passamos então a apresentação da metodologia de desenvolvimento do Plano Estadual de Recursos Hídricos. A plenária manifestou-se quanto à credibilidade de um processo destes, haja vista a falta de comprometimento do governo estadual à viabilização da implantação dos instrumentos de planejamento e gestão das próprias bacias hidrográficas. O secretário executivo do CRH explicou que será um Plano norteador de ações e de elaboração de programas estaduais de estado e não de governo. Para discutir e gerar sugestões ao PERH serão realizadas reuniões setoriais, conforme agenda a ser elaborada. O PERH provocou a emersão de outros assuntos como as outorgas emitidas sem qualquer fundamento técnico e que podem promover, num futuro próximo, conflitos de água. O problema foi levantado pelo representante da CAAL, Francisco Salbego.  O representante da CORSAN, Douglas Zago também chamou a atenção quanto a outorga para perfuração de poços, sendo que alguns estão sendo licenciados ao lado de postos de combustíveis, sem qualquer critério de segurança. Paulo Paim lembrou que, apesar de não haverem estudos suficientes, o comitê de bacia pode propor critérios culturais para a emissão de outorgas e apresenta-los ao DRH. Diante da gravidade do problema, ficou agendada uma reunião extraordinária para tratar exclusivamente sobre outorga e licenciamento na Bacia do Rio Ibicui, no dia 20 de outubro, ás 14 horas, no auditório da CAAL, em Alegrete. Na seqüência, o Sr. Herbert Schubart, da ANA, falou sobre o Prêmio ANA 2006, dizendo que esta era a primeira edição e visava à sensibilização e o reconhecimento de ações de gestão e uso dos recursos hídricos, no território brasileiro. O trabalho do Comitê Ibicui, a I Expedição Ambiental na Bacia do Rio Ibicui, foi selecionado, junto com outros oito, num universo de duzentos e oitenta e quatro trabalhos de vinte estados e concorre como um dos três finalistas á categoria de Gestão de RH. O vencedor será anunciado em solenidade especial, em Brasília, no dia seis de dezembro próximo. A data provocou o adiamento da próxima reunião ordinária do Comitê Ibicui, para o dia treze de dezembro, na Cooperativa Mista São Marcos, em Uruguaiana. O ultimo item da pauta foi a participação do Comitê no II Seminário Regional de Educação Ambiental, que iniciou àquela noite, em Alegrete. Membros do Comitê receberam instruções sobre de simulação de um enquadramento de águas superficiais, dinâmica que abriu as oficinas da tarde do dia seis. </w:t>
      </w:r>
      <w:r>
        <w:rPr>
          <w:rFonts w:cs="Arial" w:ascii="Verdana" w:hAnsi="Verdana"/>
          <w:sz w:val="22"/>
        </w:rPr>
        <w:t>Após outras colocações no tema Assuntos Gerais, o presidente, Roberto Basso, encerrou a reunião, agradecendo a presença de todos. Nada mais tendo a tratar eu, Mariza Beck, Secretária Executiva do Comitê Ibicuí lavro esta presente ata que vai assinada por mim e pelo presidente. Alegrete, 05 de outubro de 2006</w:t>
      </w:r>
    </w:p>
    <w:p>
      <w:pPr>
        <w:pStyle w:val="Normal"/>
        <w:jc w:val="both"/>
        <w:rPr>
          <w:rFonts w:ascii="Verdana" w:hAnsi="Verdana" w:cs="Arial"/>
          <w:sz w:val="22"/>
        </w:rPr>
      </w:pPr>
      <w:r>
        <w:rPr>
          <w:rFonts w:cs="Arial" w:ascii="Verdana" w:hAnsi="Verdana"/>
          <w:sz w:val="22"/>
        </w:rPr>
      </w:r>
    </w:p>
    <w:p>
      <w:pPr>
        <w:pStyle w:val="Normal"/>
        <w:spacing w:lineRule="auto" w:line="360"/>
        <w:rPr/>
      </w:pPr>
      <w:r>
        <w:rPr>
          <w:rFonts w:cs="Arial" w:ascii="Verdana" w:hAnsi="Verdana"/>
          <w:sz w:val="22"/>
        </w:rPr>
        <w:t>Mariza Fernanda Beck                                                            Roberto J. Basso</w:t>
      </w:r>
    </w:p>
    <w:p>
      <w:pPr>
        <w:pStyle w:val="Heading1"/>
        <w:ind w:hanging="0"/>
        <w:rPr>
          <w:rFonts w:ascii="Verdana" w:hAnsi="Verdana" w:cs="Verdana"/>
          <w:sz w:val="22"/>
        </w:rPr>
      </w:pPr>
      <w:r>
        <w:rPr>
          <w:rFonts w:eastAsia="Verdana" w:cs="Verdana" w:ascii="Verdana" w:hAnsi="Verdana"/>
          <w:sz w:val="22"/>
        </w:rPr>
        <w:t xml:space="preserve"> </w:t>
      </w:r>
      <w:r>
        <w:rPr>
          <w:rFonts w:cs="Verdana" w:ascii="Verdana" w:hAnsi="Verdana"/>
          <w:sz w:val="22"/>
        </w:rPr>
        <w:t>Secretária Executiva                                                                 Presidente</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spacing w:before="120" w:after="0"/>
      <w:ind w:left="360" w:hanging="0"/>
      <w:jc w:val="both"/>
    </w:pPr>
    <w:rPr>
      <w:rFonts w:ascii="Arial" w:hAnsi="Arial" w:cs="Arial"/>
      <w:sz w:val="24"/>
    </w:rPr>
  </w:style>
  <w:style w:type="paragraph" w:styleId="Subtitle">
    <w:name w:val="Subtitle"/>
    <w:basedOn w:val="Normal"/>
    <w:next w:val="TextBody"/>
    <w:qFormat/>
    <w:pPr>
      <w:jc w:val="center"/>
    </w:pPr>
    <w:rPr>
      <w:rFonts w:ascii="Arial" w:hAnsi="Arial" w:cs="Arial"/>
      <w:b/>
      <w:bCs/>
      <w:sz w:val="24"/>
    </w:rPr>
  </w:style>
  <w:style w:type="paragraph" w:styleId="Corpodetexto3">
    <w:name w:val="Corpo de texto 3"/>
    <w:basedOn w:val="Normal"/>
    <w:qFormat/>
    <w:pPr>
      <w:jc w:val="center"/>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1:00Z</dcterms:created>
  <dc:creator>Fundacao Marona</dc:creator>
  <dc:description/>
  <cp:keywords/>
  <dc:language>en-US</dc:language>
  <cp:lastModifiedBy>usuario</cp:lastModifiedBy>
  <cp:lastPrinted>2006-04-12T07:45:00Z</cp:lastPrinted>
  <dcterms:modified xsi:type="dcterms:W3CDTF">2009-11-24T12:10:00Z</dcterms:modified>
  <cp:revision>6</cp:revision>
  <dc:subject/>
  <dc:title>Comitê de Gerenciamento da Bacia Hidrográfica do Rio Ibicuí</dc:title>
</cp:coreProperties>
</file>