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itê de Gerenciamento da Bacia Hidrográfica do Rio Ibicuí</w:t>
      </w:r>
    </w:p>
    <w:p>
      <w:pPr>
        <w:pStyle w:val="Subtit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TA Nº 36</w:t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</w:rPr>
        <w:t xml:space="preserve">Aos dezesseis (16) dias do mês de agosto de dois mil e seis (2006), às oito horas e trinta minutos (8h30min), tendo como lugar o Centro Federal de Educação Tecnológica – CEFET de São Vicente do Sul realizou-se a trigésima sexta (36ª) Reunião Ordinária do Comitê de Gerenciamento da Bacia Hidrográfica do Rio Ibicuí com a presença de vinte (20) membros representantes e demais pessoas interessadas, conforme lista de presenças em anexo. A reunião teve como atividade extra a realização do II Workshop promovido em parceria com o Grupo de Pesquisa em Gestão de Recursos Hídricos - GERHI da UFSM com o objetivo de, pela manhã, promover a </w:t>
      </w:r>
      <w:r>
        <w:rPr>
          <w:rFonts w:cs="Verdana" w:ascii="Verdana" w:hAnsi="Verdana"/>
          <w:sz w:val="22"/>
        </w:rPr>
        <w:t>apresentação e debate sobre os resultados do balanço hídrico para outorga, obtidos para a bacia de gerenciamento do Ibicuí, no âmbito dos projetos: Metodologia para iniciar a implantação de outorga em bacias carentes de dados de disponibilidade e demanda – IOGA/FINEP/CT-HIDRO – Bacia do Rio Ibicuí e Implantação Plena de Outorga: Análise das Condições de Contorno ao Balanço Hídrico em Sistema de Apoio à Decisão, em Bases Socialmente Sustentadas - SIOGA/FINEP/CT-HIDRO - Bacias do Rio Ibicuí e Rio Santa Maria. E, à tarde, promover o debate e estratégias de ação para continuidade das atividades previstas no projeto SIOGA/FINEP/CT-HIDRO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Cs/>
          <w:sz w:val="22"/>
        </w:rPr>
        <w:t xml:space="preserve">com a </w:t>
      </w:r>
      <w:r>
        <w:rPr>
          <w:rFonts w:cs="Verdana" w:ascii="Verdana" w:hAnsi="Verdana"/>
          <w:sz w:val="22"/>
        </w:rPr>
        <w:t xml:space="preserve">apresentação dos resultados parciais da atividade de prospecção social e estudo para automatização de sistema de fiscalização e automonitoramento de uso dos recursos hídricos. O diretor do CEFET-SVS – Carlos Alberto deu as boas vindas a todos os presentes, seguido pelo presidente do Comitê Ibicui, Roberto Basso que falou sobre as atividades realizadas no bimestre, como o Curso de Gestão Básica, na Escola Agrotécnica de Alegrete, a participação nos Encontros Estadual e Nacional de Comitês de Bacias e a informação sobre o inicio dos trabalhos para a formatação do Plano Estadual de Recursos Hídricos em palestras realizadas em Porto Alegre e Rosário do Sul. </w:t>
      </w:r>
      <w:r>
        <w:rPr>
          <w:rFonts w:cs="Verdana" w:ascii="Verdana" w:hAnsi="Verdana"/>
          <w:bCs/>
          <w:sz w:val="22"/>
          <w:u w:val="single"/>
        </w:rPr>
        <w:t>Curso de Gestão Básica em Recursos Hídricos</w:t>
      </w:r>
      <w:r>
        <w:rPr>
          <w:rFonts w:cs="Verdana" w:ascii="Verdana" w:hAnsi="Verdana"/>
          <w:bCs/>
          <w:sz w:val="22"/>
        </w:rPr>
        <w:t xml:space="preserve"> -</w:t>
      </w:r>
      <w:r>
        <w:rPr>
          <w:rFonts w:cs="Verdana" w:ascii="Verdana" w:hAnsi="Verdana"/>
          <w:sz w:val="22"/>
        </w:rPr>
        <w:t xml:space="preserve"> o curso foi montado e organizado pela secretária executiva do Comitê Ibicui, Mariza Beck e ministrado pelo presidente e vice-presidente, Roberto Basso e Ivo Mello e pelo professor Luiz Ernesto Elesbão, representante da UFSM. Participaram dezesseis representantes do Comitê Ibicui e vinte e seis alunos e professores da Escola Agrotécnica Federal de Alegrete, grande colaboradora do evento, junto com a Tractebel Energia que forneceu o material de apoio. </w:t>
      </w:r>
      <w:r>
        <w:rPr>
          <w:rFonts w:cs="Verdana" w:ascii="Verdana" w:hAnsi="Verdana"/>
          <w:bCs/>
          <w:sz w:val="22"/>
          <w:u w:val="single"/>
        </w:rPr>
        <w:t>VI Encontro Estadual de Comitês de Bacias</w:t>
      </w:r>
      <w:r>
        <w:rPr>
          <w:rFonts w:cs="Verdana" w:ascii="Verdana" w:hAnsi="Verdana"/>
          <w:b/>
          <w:bCs/>
          <w:sz w:val="22"/>
        </w:rPr>
        <w:t xml:space="preserve"> – </w:t>
      </w:r>
      <w:r>
        <w:rPr>
          <w:rFonts w:cs="Verdana" w:ascii="Verdana" w:hAnsi="Verdana"/>
          <w:sz w:val="22"/>
        </w:rPr>
        <w:t xml:space="preserve">realizado em Caxias do Sul, teve a participação do Comitê Ibicui através da relatoria do painel sobre Sistema de Gerenciamento e Estiagem, feito pela secretária executiva, Mariza Beck; da coordenação do painel sobre Educação Ambiental e Mobilização Social, ao cargo do presidente, Roberto Basso, além da apresentação para a plenária da experiência de realização da Expedição Ambiental na Bacia do rio Ibicui, única apresentação citada pelo coordenador do Fórum Luiz Fernando Cibys, recomendada para os outros Comitês de Bacias. </w:t>
      </w:r>
      <w:r>
        <w:rPr>
          <w:rFonts w:cs="Verdana" w:ascii="Verdana" w:hAnsi="Verdana"/>
          <w:bCs/>
          <w:sz w:val="22"/>
          <w:u w:val="single"/>
        </w:rPr>
        <w:t>VIII Encontro Nacional de Comitês de Bacias</w:t>
      </w:r>
      <w:r>
        <w:rPr>
          <w:rFonts w:cs="Verdana" w:ascii="Verdana" w:hAnsi="Verdana"/>
          <w:b/>
          <w:bCs/>
          <w:sz w:val="22"/>
        </w:rPr>
        <w:t xml:space="preserve"> – </w:t>
      </w:r>
      <w:r>
        <w:rPr>
          <w:rFonts w:cs="Verdana" w:ascii="Verdana" w:hAnsi="Verdana"/>
          <w:sz w:val="22"/>
        </w:rPr>
        <w:t>participação do</w:t>
      </w:r>
      <w:r>
        <w:rPr>
          <w:rFonts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>presidente Roberto Basso,</w:t>
      </w:r>
      <w:r>
        <w:rPr>
          <w:rFonts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junto com mais oitocentas e setenta e oito pessoas, de cento e quarenta e oito Comitês brasileiros. O evento foi realizado em Vitória, no Espírito Santo. O presidente comentou do avanço na implantação dos instrumentos de gestão nos demais comitês brasileiros em comparação aos comitês gaúchos que, embora regulamentados por lei estadual anterior à federal e as de outros estados, perdeu grande espaço pela inércia do governo gaúcho na continuidade da implantação do sistema. O assunto preponderante foi a redação de um regimento interno ou estatuto para o Fórum Nacional que deverá ser aprovado na edição de 2007.  Na seqüência, a secretária executiva relatou a sua participação no Curso de Gestão Participativa em Unidades de Conservação, haja vista ser a conselheira da APA do Ibirapuitã, representando o Comitê Ibicui. O curso foi realizado em regime de imersão, durante cinco dias, na ETA - Escola Técnica Agrícola, em Viamão. Também a plenária tomou ciência sobre a realização do II Seminário Regional de Educação Ambiental, que será realizado em Alegrete, nos dias 5 e 6 de outubro próximo, cujo tema será a Água e o Rio que Queremos. Convidado para participar do evento, o Comitê Ibicui sugeriu que o Enquadramento fosse o assunto do seminário, haja vista ser este um trabalho que será desenvolvido em breve pela população da bacia. A participação foi aprovada. A Professora Jussara Cruz, da UFSM deu inicio ao II Workshop falando que a sua equipe foi selecionada, em nível nacional, por conta do trabalho realizado na Bacia do Ibicui, muito elogiado por dispor de poucos dados e tecnologia muito aquém da utilizada por outros pesquisadores, como por exemplo, a Rede Hidrométrica, pequena para os objetivos de gestão e, mesmo assim, ter sido capaz de promover diagnósticos confiáveis e propor diretrizes para implantação de outorga e enquadramento. </w:t>
      </w:r>
      <w:r>
        <w:rPr>
          <w:rFonts w:cs="Verdana" w:ascii="Verdana" w:hAnsi="Verdana"/>
          <w:bCs/>
          <w:sz w:val="22"/>
        </w:rPr>
        <w:t>Diretrizes para outorga por usuário:</w:t>
      </w:r>
      <w:r>
        <w:rPr>
          <w:rFonts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a equipe baseou a modulação da rede pela divisão em Seções Hidrológicas de Referência, para fiscalização da outorga por estação pluviométrica. È uma proposta inicial que poderá ser revista ajustando-se às necessidades encontradas. Há uma sugestão para que a outorga seja feita, no futuro, através da reunião de usuários múltiplos, associados por Sessão Hidrológica de Referência (processo usado na Alemanha). </w:t>
      </w:r>
      <w:r>
        <w:rPr>
          <w:rFonts w:cs="Verdana" w:ascii="Verdana" w:hAnsi="Verdana"/>
          <w:bCs/>
          <w:sz w:val="22"/>
        </w:rPr>
        <w:t>Balanço Hídrico:</w:t>
      </w:r>
      <w:r>
        <w:rPr>
          <w:rFonts w:cs="Verdana" w:ascii="Verdana" w:hAnsi="Verdana"/>
          <w:sz w:val="22"/>
        </w:rPr>
        <w:t xml:space="preserve"> Demanda X Marco Zero.  A professora demonstrou como fazer o balanço hídrico por trechos de gerenciamento para fins de outorga. Esta metodologia será sugerida para adoção pelo Departamento de Recursos Hídricos do estado. </w:t>
      </w:r>
      <w:r>
        <w:rPr>
          <w:rFonts w:cs="Verdana" w:ascii="Verdana" w:hAnsi="Verdana"/>
          <w:bCs/>
          <w:sz w:val="22"/>
        </w:rPr>
        <w:t>Pesquisa de prospecção social (parcial)</w:t>
      </w:r>
      <w:r>
        <w:rPr>
          <w:rFonts w:cs="Verdana" w:ascii="Verdana" w:hAnsi="Verdana"/>
          <w:sz w:val="22"/>
        </w:rPr>
        <w:t xml:space="preserve">: a equipe da UFSM mostrou dados brutos da pesquisa de prospecção social realizada nas escolas e população dos municípios da Bacia. Os levantamentos ainda não estavam todos tabulados por isso ainda não havia análise da mesma, mas, já era possível se observar duas considerações: que o Comitê de Gerenciamento da Bacia do Rio Ibicuí já era conhecido e reconhecido como órgão gestor dos recursos hídricos. Ênfase para a população do município de São Vicente do Sul que mostrou o maior índice de conhecimento. E a necessidade de informação através de educação ambiental, solicitada por todas as classes consultadas na pesquisa. No item que indicava as maiores fontes de poluição, o esgoto sanitário foi o primeiro apontado seguido da contaminação pelos agroquímicos. O Sr. Carlos Frizzo questionou a indicação, dizendo que hoje o produtor é muito mais consciente e não usa produtos tão agressivos ao meio ambiente como fazia antes. Novamente a informação, a educação ambiental foi citada como fundamental para o esclarecimento da população quanto aos novos manejos adotados na produção rural. A equipe está aguardando o envio dos questionários que devem ser respondidos pelos representantes do Comitê Ibicui e seus representados para poder concluir a pesquisa. </w:t>
      </w:r>
      <w:r>
        <w:rPr>
          <w:rFonts w:cs="Verdana" w:ascii="Verdana" w:hAnsi="Verdana"/>
          <w:bCs/>
          <w:sz w:val="22"/>
        </w:rPr>
        <w:t>Monitoramento dos recursos hídricos</w:t>
      </w:r>
      <w:r>
        <w:rPr>
          <w:rFonts w:cs="Verdana" w:ascii="Verdana" w:hAnsi="Verdana"/>
          <w:sz w:val="22"/>
        </w:rPr>
        <w:t xml:space="preserve">: Para que as outorgas deixem de ser um registro cartorial, é fundamental que seja feito monitoramento da água utilizada. Para testar as condições atuais e propor alterações e otimização do uso da água, a equipe da UFSM propôs iniciar o trabalho na atividade irrigante. Para isso, está verificando os cadastros da Fepam e corrigindo as localizações espaciais dos empreendimentos para depois realizar trabalho de campo em lavouras pré-selecionadas que queiram realizar o monitoramento, acompanhadas da equipe da UFSM. O objetivo é conseguir detectar a vazão e fazer correções de desperdício. Para a cobrança, aquele que faz monitoramento vai pagar o justo. A equipe foi questionada sobre o que considera perda de água.  Segundo alguns produtores há somente perda de energia porque a água volta por infiltração no solo. Rafael Cruz, da UFSM, observou à plenária que o objetivo de gestão dentro de uma bacia é um só porque toda a água ineficiente está sendo subtraída de outro usuário. Deve-se pensar no bem estar social, por isso a gestão.  Também que há um objetivo de indução tecnológica onde combater a ineficiência e isto deve ser objetivo econômico do próprio produtor porque tem custos. E ainda, disse o pesquisador, que a água que esta no rio, no inverno, está cumprindo outras funções biológicas. Por isso o usuário irrigante, no caso, deve pensar na água refletindo sobre as obrigações sociais, econômicas e ambientais da sua gestão. Na seqüência foram voluntários para fazer o monitoramento as lavouras do presidente Roberto Basso, em Uruguaiana, do Eurico Leitão, em Itaqui, do André Brum Gabriel, de São Vicente do Sul e Ivo Mello, de Alegrete. A plenária sugeriu um próximo workshop onde se trabalhe os fundamentos da cobrança e da tarifação da água. </w:t>
      </w:r>
      <w:r>
        <w:rPr>
          <w:rFonts w:cs="Arial" w:ascii="Verdana" w:hAnsi="Verdana"/>
          <w:sz w:val="22"/>
        </w:rPr>
        <w:t>Após outras colocações no tema Assuntos Gerais, o presidente, Roberto Basso, encerrou a reunião agradecendo a presença de todos. Nada mais tendo a tratar eu, Mariza Beck, Secretária Executiva do Comitê, lavro esta presente ata que vai assinada por mim e pelo presidente, tendo em anexo a lista de presença. Alegrete, 16 de agosto de 2006</w:t>
        <w:br/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22"/>
        </w:rPr>
        <w:t>Mariza Fernanda Beck                                                            Roberto J</w:t>
      </w:r>
      <w:r>
        <w:rPr>
          <w:rFonts w:cs="Arial" w:ascii="Verdana" w:hAnsi="Verdana"/>
          <w:color w:val="FF0000"/>
          <w:sz w:val="22"/>
        </w:rPr>
        <w:t>.</w:t>
      </w:r>
      <w:r>
        <w:rPr>
          <w:rFonts w:cs="Arial" w:ascii="Verdana" w:hAnsi="Verdana"/>
          <w:sz w:val="22"/>
        </w:rPr>
        <w:t xml:space="preserve"> Basso</w:t>
      </w:r>
    </w:p>
    <w:p>
      <w:pPr>
        <w:pStyle w:val="Heading1"/>
        <w:ind w:hanging="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ecretária Executiva                                                                 Presidente</w:t>
      </w:r>
    </w:p>
    <w:sectPr>
      <w:type w:val="nextPage"/>
      <w:pgSz w:w="11906" w:h="16838"/>
      <w:pgMar w:left="1418" w:right="851" w:gutter="0" w:header="0" w:top="1134" w:footer="0" w:bottom="851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120" w:after="0"/>
      <w:ind w:left="360" w:hanging="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35:00Z</dcterms:created>
  <dc:creator>Fundacao Marona</dc:creator>
  <dc:description/>
  <cp:keywords/>
  <dc:language>en-US</dc:language>
  <cp:lastModifiedBy>usuario</cp:lastModifiedBy>
  <cp:lastPrinted>2006-04-12T07:45:00Z</cp:lastPrinted>
  <dcterms:modified xsi:type="dcterms:W3CDTF">2009-11-23T19:47:00Z</dcterms:modified>
  <cp:revision>20</cp:revision>
  <dc:subject/>
  <dc:title>Comitê de Gerenciamento da Bacia Hidrográfica do Rio Ibicuí</dc:title>
</cp:coreProperties>
</file>