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-800100</wp:posOffset>
                </wp:positionV>
                <wp:extent cx="984885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370" cy="1089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93.1pt;mso-wrap-distance-left:9.05pt;mso-wrap-distance-right:9.05pt;mso-wrap-distance-top:0pt;mso-wrap-distance-bottom:0pt;margin-top:-63pt;mso-position-vertical-relative:text;margin-left:1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370" cy="1089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0</wp:posOffset>
                </wp:positionH>
                <wp:positionV relativeFrom="paragraph">
                  <wp:posOffset>104140</wp:posOffset>
                </wp:positionV>
                <wp:extent cx="6096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TADO DO RIO GRANDE DO SUL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ITÊ DE GERENCIAMENTO DA BACIA HIDROGRÁFICA DO RIO IBICU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6pt;mso-wrap-distance-left:9.05pt;mso-wrap-distance-right:9.05pt;mso-wrap-distance-top:0pt;mso-wrap-distance-bottom:0pt;margin-top:8.2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TADO DO RIO GRANDE DO SUL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OMITÊ DE GERENCIAMENTO DA BACIA HIDROGRÁFICA DO RIO IBICU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0</wp:posOffset>
                </wp:positionH>
                <wp:positionV relativeFrom="paragraph">
                  <wp:posOffset>160020</wp:posOffset>
                </wp:positionV>
                <wp:extent cx="7848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12.6pt" to="52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MISSÃO PERMANENTE DE ASSESSORAMENTO - </w:t>
      </w:r>
      <w:r>
        <w:rPr>
          <w:rFonts w:cs="Arial" w:ascii="Arial" w:hAnsi="Arial"/>
          <w:b/>
          <w:bCs/>
        </w:rPr>
        <w:t>C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-76200</wp:posOffset>
                </wp:positionV>
                <wp:extent cx="1769745" cy="629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865" cy="5372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9.55pt;mso-wrap-distance-left:9.05pt;mso-wrap-distance-right:9.05pt;mso-wrap-distance-top:0pt;mso-wrap-distance-bottom:0pt;margin-top:-6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865" cy="5372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cs="Arial" w:ascii="Arial" w:hAnsi="Arial"/>
          <w:b/>
          <w:bCs/>
        </w:rPr>
        <w:t xml:space="preserve">Data: </w:t>
      </w:r>
      <w:r>
        <w:rPr>
          <w:rFonts w:cs="Arial" w:ascii="Arial" w:hAnsi="Arial"/>
        </w:rPr>
        <w:t>22/03/2006</w:t>
      </w:r>
      <w:r>
        <w:rPr>
          <w:rFonts w:cs="Arial" w:ascii="Arial" w:hAnsi="Arial"/>
          <w:b/>
          <w:bCs/>
        </w:rPr>
        <w:tab/>
        <w:t xml:space="preserve">Hora: </w:t>
      </w:r>
      <w:r>
        <w:rPr>
          <w:rFonts w:cs="Arial" w:ascii="Arial" w:hAnsi="Arial"/>
        </w:rPr>
        <w:t>9 horas</w:t>
      </w:r>
      <w:r>
        <w:rPr>
          <w:rFonts w:cs="Arial" w:ascii="Arial" w:hAnsi="Arial"/>
          <w:b/>
          <w:bCs/>
        </w:rPr>
        <w:t xml:space="preserve"> Local</w:t>
      </w:r>
      <w:r>
        <w:rPr>
          <w:rFonts w:cs="Arial" w:ascii="Arial" w:hAnsi="Arial"/>
        </w:rPr>
        <w:t>: Fundação Maronn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/>
      </w:pPr>
      <w:r>
        <w:rPr/>
        <w:t>MEMÓRIA DA REUNI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çõ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rPr/>
      </w:pPr>
      <w:r>
        <w:rPr/>
        <w:t>Presidente: Roberto João Basso. Vice- Presdiente Ivo Mello. Sec Executiva Mariza Beck. Membros da CPA: Martinho Toniolo, Ítalo Giorgi, Rosemarie Reinhert</w:t>
      </w:r>
    </w:p>
    <w:p>
      <w:pPr>
        <w:pStyle w:val="Normal"/>
        <w:pBdr>
          <w:left w:val="single" w:sz="12" w:space="4" w:color="000000"/>
        </w:pBdr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uta e encaminhamentos</w:t>
      </w:r>
    </w:p>
    <w:p>
      <w:pPr>
        <w:pStyle w:val="TextBody"/>
        <w:numPr>
          <w:ilvl w:val="0"/>
          <w:numId w:val="2"/>
        </w:numPr>
        <w:ind w:left="708" w:hanging="360"/>
        <w:jc w:val="both"/>
        <w:rPr/>
      </w:pPr>
      <w:r>
        <w:rPr>
          <w:rFonts w:cs="Arial" w:ascii="Arial" w:hAnsi="Arial"/>
          <w:color w:val="000000"/>
        </w:rPr>
        <w:t>Confirmação da data e pauta da 34ª Reunião Ordinária Confirmada para o dia 12 de abril, ás 9h30min, na Câmara de Vereadores, em Alegrete Pauta em aberto: Aprovação do Termo de Referência; Participação nas Assembléias á vagas no CNRH; Recursos do Comitê; Aprovação e sugestões para a realização da II Expedição Ambiental; Assuntos Gerais.</w:t>
        <w:b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licitação de mudança da data da palestra Agência de Bacias</w:t>
        <w:br/>
        <w:t>Ligar para o Paim e verificar a possibilidade de realizar a palestra no dia 12, em Alegrete, justificando o prévio agendamento da 34ª Reunião Ordinária, dificuldade de mobilização dos membros do Comitê em dois dias seguidos e por ser o dia 13 o primeiro dia do feriadão da Páscoa.</w:t>
        <w:br/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Apreciação do Termo de Referência</w:t>
        <w:br/>
        <w:t>Após analisado, a CPA aprovou, sem alterações e/ou restrições, a integra do Termo de Referência do Processo de Planejamento da Bacia Hidrográfica do Rio Ibicuí – 1ª Etapa – Enquadramento dos Recursos Hídricos Superficiais – datado de Fevereiro de 2006.</w:t>
        <w:br/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Plano de Trabalho 2006</w:t>
        <w:br/>
        <w:t>-acompanhamento do processo de Enquadramento</w:t>
        <w:br/>
        <w:t>- Desenvolvimento do site do Comitê Ibicuí</w:t>
        <w:br/>
        <w:t xml:space="preserve">- Lançamento do Documentário da I Expedição da Bacia do rio Ibicui, na semana do meio ambiente (junho 06) </w:t>
        <w:br/>
        <w:t>-Realização da II Expedição Ambiental da Bacia do Rio Ibicui</w:t>
        <w:br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cursos do Comitê</w:t>
        <w:br/>
        <w:t>Informação do FRH que o processo encontra-se na assessoria legislativa da Casa Civil, aguardando por aprovação para posterior assinatura do Governador. Fazer contato com o Pedro Bish Neto, alegretense, chefe adjunto da Casa Civil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Concorrência á vaga no CNRH</w:t>
        <w:br/>
        <w:t>Definida e aprovada a representação do Comitê Ibicuí pela secretária executiva, Mariza Beck</w:t>
        <w:br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êmio ANA 2006</w:t>
        <w:br/>
        <w:t>Encaminhada a experiência da I Expedição Ambiental na Bacia do rio Ibicuí para concorrer ao Premio ANA 2006 na categoria de Gestão de Recursos Hídricos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grete, 22 de março de 2006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za Beck</w:t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ária Executiva</w:t>
        <w:b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Comitê de Gerenciamento da Bacia Hidrográfica do Rio Ibicuí – Decreto nº40.226, 07.08.2000</w:t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Av. Assis Brasil, 42  Cep 97540-000  ALEGRETE.RS</w:t>
    </w:r>
  </w:p>
  <w:p>
    <w:pPr>
      <w:pStyle w:val="Footer"/>
      <w:jc w:val="center"/>
      <w:rPr>
        <w:rFonts w:ascii="Arial" w:hAnsi="Arial" w:cs="Arial"/>
        <w:color w:val="000000"/>
        <w:sz w:val="18"/>
        <w:lang w:val="en-US"/>
      </w:rPr>
    </w:pPr>
    <w:r>
      <w:rPr>
        <w:rFonts w:cs="Arial" w:ascii="Arial" w:hAnsi="Arial"/>
        <w:color w:val="000000"/>
        <w:sz w:val="18"/>
        <w:lang w:val="en-US"/>
      </w:rPr>
      <w:t>Fone/Fax: (55) 3426 2085  (55)  34214303Email: comiteibicui@via-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99CC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410"/>
      <w:jc w:val="both"/>
    </w:pPr>
    <w:rPr>
      <w:rFonts w:ascii="Arial" w:hAnsi="Arial" w:cs="Arial"/>
      <w:sz w:val="22"/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left="36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33:00Z</dcterms:created>
  <dc:creator>FUND.MARONA</dc:creator>
  <dc:description/>
  <cp:keywords/>
  <dc:language>en-US</dc:language>
  <cp:lastModifiedBy>usuario</cp:lastModifiedBy>
  <cp:lastPrinted>2005-11-29T17:06:00Z</cp:lastPrinted>
  <dcterms:modified xsi:type="dcterms:W3CDTF">2009-11-24T16:51:00Z</dcterms:modified>
  <cp:revision>8</cp:revision>
  <dc:subject/>
  <dc:title/>
</cp:coreProperties>
</file>