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Comitê de Gerenciamento da Bacia Hidrográfica do Rio Ibicuí</w:t>
      </w:r>
    </w:p>
    <w:p>
      <w:pPr>
        <w:pStyle w:val="Subtitl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ATA Nº 40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24"/>
          <w:szCs w:val="24"/>
        </w:rPr>
        <w:t xml:space="preserve">Aos treze (13) dias do mês de junho de dois mil e sete (2007), às nove horas e trinta minutos (09h30min), tendo como lugar o auditório da CAAL em Alegrete, realizou-se a quadragésima (40ª) Reunião Ordinária do Comitê de Gerenciamento da Bacia Hidrográfica do Rio Ibicuí a presença de vinte e três (23) membros representantes e demais pessoas interessadas. O vice-presidente Ademar Pilecco abriu os trabalhos, saudou os presentes e justificou a ausência do presidente Roberto Basso que, por motivos de compromisso inadiável, não pode estar presente. Cumprimentou também, a presença do diretor do Departamento de Recursos Hídricos da SEMA, Ivo Mello e do executivo da empresa Stora Enso, Sr. Anders Tosterud.  Na seqüência, colocou a ata da reunião anterior sob a apreciação da plenária que a aprovou na íntegra. Foram convidados para esta reunião os professores Carlos Andre Mendes, do IPH/UFRGS, integrante do GT da FEPAM para o zoneamento da silvicultura, que não se fez presente, e Mauro Schumacher, da UFSM, que apresentou as características das Florestas de Eucalipto no RS. A plenária fez diversos questionamentos sobre as conseqüências ambientais da implantação de florestas comerciais de eucalipto na região, a fim de formar um juízo e posicionar-se em relação ao zoneamento ambiental para a silvicultura proposto pela FEPAM, que neste mesmo dia (13), a noite, na sede do Clube Caixeral, em Alegrete, fora o tema de uma audiência pública proposta pelo estado. A secretaria executiva do Comitê leu, para fins de apreciação e aprovação, a moção que este Comitê de Bacia encaminharia à SEMA/FEPAM, rejeitando o zoneamento como proposto e sugerindo que as considerações feitas pelo grupo de trabalho, instituído pela própria FEPAM para analise do projeto de zoneamento fossem acatadas. Neste, o GT sugere uma revisão no proposto com bases científicas e legais melhor trabalhadas. A Moção, corrigida e aprovada, encontra-se anexada a esta Ata. Dando continuidade à reunião, o pesquisador da UFSM, Alexandre Cortez, aplicou um questionário dirigido, sobre o entendimento e posicionamento da plenária sobre a silvicultura na região. O instrumento é parte do trabalho de doutorado que ele esta desenvolvendo sobre Sistema de Planejamento Estratégico e Cenários Prospectivos para a plantação de florestas comerciais na bacia do Rio Ibicui. Após os assuntos gerais, </w:t>
      </w:r>
      <w:r>
        <w:rPr>
          <w:rFonts w:cs="Arial" w:ascii="Verdana" w:hAnsi="Verdana"/>
          <w:sz w:val="24"/>
          <w:szCs w:val="24"/>
        </w:rPr>
        <w:t>nada mais tendo a tratar eu, Mariza Beck, Secretária Executiva do Comitê Ibicuí lavro esta presente ata que vai assinada por mim e pelo presidente. Alegrete, 13 de Junho 2007</w:t>
        <w:br/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4"/>
          <w:szCs w:val="24"/>
        </w:rPr>
        <w:t>Mariza Fernanda Beck                                                 Roberto João Basso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ecretária Executiva                                                       Presidente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LineNumbering">
    <w:name w:val="Lin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120" w:after="0"/>
      <w:ind w:left="360" w:hanging="0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9:26:00Z</dcterms:created>
  <dc:creator>Fundacao Marona</dc:creator>
  <dc:description/>
  <cp:keywords/>
  <dc:language>en-US</dc:language>
  <cp:lastModifiedBy>usuario</cp:lastModifiedBy>
  <cp:lastPrinted>2007-04-14T12:29:00Z</cp:lastPrinted>
  <dcterms:modified xsi:type="dcterms:W3CDTF">2009-11-24T18:36:00Z</dcterms:modified>
  <cp:revision>5</cp:revision>
  <dc:subject/>
  <dc:title>Comitê de Gerenciamento da Bacia Hidrográfica do Rio Ibicuí</dc:title>
</cp:coreProperties>
</file>