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A Nº 48 - </w:t>
      </w:r>
      <w:r>
        <w:rPr>
          <w:rFonts w:cs="Calibri" w:ascii="Calibri" w:hAnsi="Calibri"/>
          <w:bCs w:val="false"/>
          <w:sz w:val="22"/>
          <w:szCs w:val="22"/>
        </w:rPr>
        <w:t xml:space="preserve">REUNIÃO ORDINÁRIA         </w:t>
      </w:r>
    </w:p>
    <w:p>
      <w:pPr>
        <w:pStyle w:val="Heading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03 de Dezembro de 2008</w:t>
      </w:r>
    </w:p>
    <w:p>
      <w:pPr>
        <w:pStyle w:val="Normal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1804"/>
        <w:gridCol w:w="3260"/>
        <w:gridCol w:w="636"/>
        <w:gridCol w:w="1065"/>
        <w:gridCol w:w="2977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 xml:space="preserve">Local: 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Câmara de Vereadores – Manoel Vian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Horári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18"/>
                <w:szCs w:val="18"/>
              </w:rPr>
              <w:t xml:space="preserve">9h30min - 13h30min 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retoria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Presidente: Roberto Basso (Ass. Arrozeiros de Uruguaian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Vice-Presidente: Ademar Pilecco 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(Ass. Engenheiros Agrônomos de Alegrete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Sec. Executiva: Mariza Beck</w:t>
            </w:r>
          </w:p>
        </w:tc>
      </w:tr>
      <w:tr>
        <w:trPr>
          <w:trHeight w:val="298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Anfitriões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7936"/>
      </w:tblGrid>
      <w:tr>
        <w:trPr>
          <w:trHeight w:val="3818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Representantes Presentes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Usuário Titulares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Renan Machado – Prefeitura Manoel Vian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Jose Eurico Trindade Costa e Francisco Carlos Salbego – CAAL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Roberto J.Basso - Ass. Arrozeiros de Uruguaian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Ivo Mello- Ass. Arrozeiros de Alegrete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Carlos Frizzo – Sindicato Rural de São Vicente do Sul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Nilson Faria Correa – Ass. Rural Uruguaian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Julio Medeiros – AGEFLOR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Usuários Suplentes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Janio V. de Oliveira – Prefeitura de Itaqui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Leo Durlo – Sindicato Rural de Manoel Viana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População Titulares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Luis Gilberto Almeida Risso – Câmara de Uruguaian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Italo Giorgi – Rotary Club de Uruguaian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Curt Kullmann – Lions Club Alegrete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Lauren Morais da Silva– EAF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Adriana Ferreira da Costa e Ernani Rossi – Fundação Maronna</w:t>
            </w:r>
          </w:p>
        </w:tc>
      </w:tr>
      <w:tr>
        <w:trPr>
          <w:trHeight w:val="700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Grupo III e IV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Marco Antonio Tirelli – SEMA/FEPAM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Martinho Toniolo - SEMA</w:t>
            </w:r>
          </w:p>
        </w:tc>
      </w:tr>
      <w:tr>
        <w:trPr>
          <w:trHeight w:val="695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Outras Presenças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Jose Humberto Gudolle - Vetagro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Dionatha B. Osvald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Marlidiane Picolli - Urcamp</w:t>
            </w:r>
          </w:p>
        </w:tc>
      </w:tr>
    </w:tbl>
    <w:p>
      <w:pPr>
        <w:pStyle w:val="Normal"/>
        <w:jc w:val="both"/>
        <w:rPr/>
      </w:pPr>
      <w:r>
        <w:rPr>
          <w:rFonts w:cs="Tahoma" w:ascii="Calibri" w:hAnsi="Calibri"/>
          <w:b/>
          <w:bCs/>
        </w:rPr>
        <w:t>1. 0 - Pauta Proposta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-Apresentação a plenária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-Aprovação da Ata 47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-Proposta de Criação da Associação dos Usuários da Água da Bacia do Rio Ibicui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-Assuntos Gerais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-Nota Técnica da Câmara Técnica da Pesca/IBAMA/RS sobre a Tela de Pré-Filtragem para bombas de irrigação.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-Relatórios reuniões CTU/CRH.RS – Fórum de Comitês do Uruguai – CRH.RS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ab/>
        <w:t>-Parceria UFRGS (IPH e CEPAN), CEFET-SVS – Fundação Maronna – Comitês Ibicuí e Santa Maria - “Levantamento das potencialidades e carências de capacitação e extensão tecnológica da região de abrangência das Bacias Hidrográficas dos rios Santa Maria e do Ibicuí, RS, tendo em vista a gestão sustentável das águas” e “Capacitação de nível técnico para a gestão das águas”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-Convênio de manutenção da secretaria executiva do Comitê Ibicui – assinatura.</w:t>
      </w:r>
    </w:p>
    <w:p>
      <w:pPr>
        <w:pStyle w:val="Normal"/>
        <w:ind w:left="360" w:hanging="36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2. 0 - Abertura</w:t>
      </w:r>
    </w:p>
    <w:p>
      <w:pPr>
        <w:pStyle w:val="TextBody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A reunião iniciou às 9h30min, com a presença de dezesseis membros representantes e três interessados. O presidente saudou os presentes dando inicio a reunião.</w:t>
      </w:r>
    </w:p>
    <w:p>
      <w:pPr>
        <w:pStyle w:val="TextBody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3. 0  - Desenvolvimento e Deliberações da Reunião</w:t>
      </w:r>
    </w:p>
    <w:p>
      <w:pPr>
        <w:pStyle w:val="Normal"/>
        <w:ind w:left="720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3.01 -Comunicados – sem comunicados</w:t>
      </w:r>
    </w:p>
    <w:p>
      <w:pPr>
        <w:pStyle w:val="Normal"/>
        <w:ind w:left="720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>3.02 – Ata 47 é aprovada sem restrições da plenária</w:t>
      </w:r>
    </w:p>
    <w:p>
      <w:pPr>
        <w:pStyle w:val="Normal"/>
        <w:ind w:left="720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 xml:space="preserve">3.03 – Proposta de Criação da Associação dos Usuários da Água da Bacia do Rio Ibicui </w:t>
      </w:r>
      <w:r>
        <w:rPr>
          <w:rFonts w:cs="Tahoma" w:ascii="Calibri" w:hAnsi="Calibri"/>
        </w:rPr>
        <w:t>– por solicitação da CPA, em reunião no dia, na Fundação Maronna, a secretária executiva, Mariza Beck ficou incumbida de formatar um modelo de associação de usuários com o objetivo de dar personalidade jurídica ao Comitê de Bacia e captar recursos para projetos na bacia hidrográfica. Apresentada a minuta de um modelo, a plenária se dividiu em manifestações pros e contras. Ivo Mello questionou a necessidade de formação de outro ente jurídico já que a Fundação Maronna poderia ser usada para tal finalidade. Ernani Rossi, presidente da FM, discordou, alegando que o estatuto da entidade não lhes da esta atribuição. Ivo Mello foi designado pelo presidente Roberto Basso para dar forma a uma opção de associação que cumpra a finalidade de dar autonomia ao Comitê de Bacia.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Tahoma" w:ascii="Calibri" w:hAnsi="Calibri"/>
          <w:b/>
        </w:rPr>
        <w:t xml:space="preserve">3.03 – </w:t>
      </w:r>
      <w:r>
        <w:rPr>
          <w:rFonts w:cs="Calibri" w:ascii="Calibri" w:hAnsi="Calibri"/>
          <w:b/>
        </w:rPr>
        <w:t>Nota Técnica da Câmara Técnica da Pesca/IBAMA/RS sobre a Tela de Pré-Filtragem para bombas de irrigação –</w:t>
      </w:r>
      <w:r>
        <w:rPr>
          <w:rFonts w:cs="Calibri" w:ascii="Calibri" w:hAnsi="Calibri"/>
        </w:rPr>
        <w:t xml:space="preserve">  </w:t>
      </w:r>
    </w:p>
    <w:p>
      <w:pPr>
        <w:pStyle w:val="Normal"/>
        <w:ind w:left="708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Mariza Beck deu conhecimento à plenária sobre a Nota Técnica nº 001/2008 da Câmara Técnica de Pesca/IBAMA/SUPES.RS e ICMBio.RS, apresentada  durante reunião do Conselho Gestor da APA do Ibirapuitã, realizada em novembro, em Quarai,  que  levanta a ineficiência da Portaria SUDEPE n 12/82 ao exige grade /tela com malha de 1cm2 pois a mesma não evita a sucção de ovos, larvas e alevinos dentro do período da piracema o qual coincide com a época de irrigação das lavouras de arroz Sugere a nota que as bombas sejam equipadas com tela de 1mm² com afastamento mínimo de 50cm do cano e testadas, inicialmente nas lavouras localizadas  no âmbito da APA. Ivo Mello discorda do arrazoado apresentado pela chefe do ICMBio, pois a mesma não apresenta comprovação técnica da ineficiência citada e nem do prejuízo dos peixes que entram nas lavouras. Sugere que se leve o problema para o Conselho de Recursos Hídricos do IRGA para que este faça o seu parecer.</w:t>
      </w:r>
    </w:p>
    <w:p>
      <w:pPr>
        <w:pStyle w:val="Normal"/>
        <w:ind w:left="708" w:hanging="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>4. Assuntos Gerais</w:t>
      </w:r>
      <w:r>
        <w:rPr>
          <w:rFonts w:cs="Tahoma" w:ascii="Calibri" w:hAnsi="Calibri"/>
        </w:rPr>
        <w:t>. A próxima reunião esta agendada para o dia 06 de fevereiro em Alegrete. Não havendo nenhum outro assunto a ser tratado, o Presidente encerrou a presente reunião.</w:t>
      </w:r>
    </w:p>
    <w:p>
      <w:pPr>
        <w:pStyle w:val="Normal"/>
        <w:ind w:left="708" w:hanging="0"/>
        <w:jc w:val="right"/>
        <w:rPr>
          <w:rFonts w:ascii="Calibri" w:hAnsi="Calibri" w:cs="Tahoma"/>
        </w:rPr>
      </w:pPr>
      <w:r>
        <w:rPr>
          <w:rFonts w:cs="Tahoma" w:ascii="Calibri" w:hAnsi="Calibri"/>
        </w:rPr>
        <w:t>Alegrete, 03 de dezembro de 2008.</w:t>
      </w:r>
    </w:p>
    <w:p>
      <w:pPr>
        <w:pStyle w:val="Normal"/>
        <w:ind w:left="708" w:hanging="0"/>
        <w:jc w:val="right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ASSINATURAS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17"/>
        <w:gridCol w:w="4472"/>
      </w:tblGrid>
      <w:tr>
        <w:trPr/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17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4"/>
              </w:rPr>
            </w:pPr>
            <w:r>
              <w:rPr>
                <w:rFonts w:cs="Tahoma" w:ascii="Calibri" w:hAnsi="Calibri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SECRETÁRIO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RESIDEN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27" w:top="720" w:footer="11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14060" cy="469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6" r="-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814060" cy="469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4819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inline distT="0" distB="0" distL="0" distR="0">
          <wp:extent cx="536575" cy="7251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657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  <w:tab w:val="center" w:pos="4819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Governo do Estado do Rio Grande do Sul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ecretaria Estadual do Meio Ambiente</w:t>
    </w:r>
  </w:p>
  <w:p>
    <w:pPr>
      <w:pStyle w:val="Header"/>
      <w:tabs>
        <w:tab w:val="clear" w:pos="4419"/>
        <w:tab w:val="clear" w:pos="8838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                                                   </w:t>
    </w:r>
    <w:r>
      <w:rPr>
        <w:rFonts w:cs="Arial" w:ascii="Arial" w:hAnsi="Arial"/>
        <w:b/>
        <w:sz w:val="18"/>
        <w:szCs w:val="18"/>
      </w:rPr>
      <w:t xml:space="preserve">Comitê de Gerenciamento da Bacia Hidrográfica do  Rio Ibicuí  </w:t>
    </w:r>
  </w:p>
  <w:p>
    <w:pPr>
      <w:pStyle w:val="Header"/>
      <w:tabs>
        <w:tab w:val="clear" w:pos="4419"/>
        <w:tab w:val="clear" w:pos="8838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tulo1Char">
    <w:name w:val="Título 1 Char"/>
    <w:basedOn w:val="Fontepargpadro"/>
    <w:qFormat/>
    <w:rPr>
      <w:rFonts w:ascii="Tahoma" w:hAnsi="Tahoma" w:cs="Tahoma"/>
      <w:b/>
      <w:bCs/>
      <w:szCs w:val="24"/>
    </w:rPr>
  </w:style>
  <w:style w:type="character" w:styleId="CorpodetextoChar">
    <w:name w:val="Corpo de texto Char"/>
    <w:basedOn w:val="Fontepargpadro"/>
    <w:qFormat/>
    <w:rPr>
      <w:rFonts w:ascii="Tahoma" w:hAnsi="Tahoma" w:cs="Tahoma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1:55:00Z</dcterms:created>
  <dc:creator>Fernando Lopa</dc:creator>
  <dc:description/>
  <cp:keywords/>
  <dc:language>en-US</dc:language>
  <cp:lastModifiedBy>usuario</cp:lastModifiedBy>
  <cp:lastPrinted>2004-07-12T20:27:00Z</cp:lastPrinted>
  <dcterms:modified xsi:type="dcterms:W3CDTF">2009-11-25T11:14:00Z</dcterms:modified>
  <cp:revision>14</cp:revision>
  <dc:subject>Reunião do conselho Diretor</dc:subject>
  <dc:title>ATA Nº 115</dc:title>
</cp:coreProperties>
</file>