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mória Reunião CPA e Diretoria</w:t>
      </w:r>
      <w:r>
        <w:rPr>
          <w:rFonts w:cs="Calibri" w:ascii="Calibri" w:hAnsi="Calibri"/>
          <w:bCs w:val="false"/>
          <w:sz w:val="22"/>
          <w:szCs w:val="22"/>
        </w:rPr>
        <w:t xml:space="preserve">         </w:t>
      </w:r>
    </w:p>
    <w:p>
      <w:pPr>
        <w:pStyle w:val="Heading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05 de Novembro de 2009</w:t>
      </w:r>
    </w:p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1804"/>
        <w:gridCol w:w="3260"/>
        <w:gridCol w:w="636"/>
        <w:gridCol w:w="1065"/>
        <w:gridCol w:w="297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Local: 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Sede Comitê Ibicui- Ass. Arrozeiros de Alegre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Horár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9h - 12h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etori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Presidente: Roberto Basso (Ass. Arrozeiros de Uruguaian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Sec. Executiva: Mariza Beck</w:t>
            </w:r>
          </w:p>
        </w:tc>
      </w:tr>
      <w:tr>
        <w:trPr>
          <w:trHeight w:val="298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ab/>
        <w:tab/>
        <w:tab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7936"/>
      </w:tblGrid>
      <w:tr>
        <w:trPr>
          <w:trHeight w:val="69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epresentantes Presentes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Adriana Vargas – Fundação Maron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Julio Medeiros – Ageflor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talo Giorgi – Rotary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ngelo Scelzo – Sindicato Rural de Uruguaia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lessandro cruz – Sec Estadual da Agricultura – IRGA São Vicente do Sul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Calibri" w:hAnsi="Calibri"/>
          <w:b/>
          <w:bCs/>
        </w:rPr>
        <w:t>1. 0 - Pauta Propost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1.01. Analise das Inscrições de entidades para a eleição 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1.02. Data reunião de Eleição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1.03. Orçamentos Plano de Comunicação Comitê Ibicui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1.04. Pauta próxima Eleição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Calibri" w:hAnsi="Calibri"/>
          <w:b/>
          <w:bCs/>
        </w:rPr>
        <w:t>2. 0 - Abertura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A reunião iniciou às 9h, com a presença de cinco membros representantes e dois da diretoria. O presidente saudou os presentes dando inicio a reunião.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bCs/>
        </w:rPr>
        <w:t>3. 0 - Desenvolvimento e Deliberações da Reunião</w:t>
      </w:r>
    </w:p>
    <w:p>
      <w:pPr>
        <w:pStyle w:val="Normal"/>
        <w:ind w:left="72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3.01 - A secretaria executiva apresentou as Fichas de Inscrição por categoria. Foram lidas e verificadas a documentação. Foram dados os seguintes encaminhamentos: </w:t>
      </w:r>
    </w:p>
    <w:p>
      <w:pPr>
        <w:pStyle w:val="Normal"/>
        <w:ind w:firstLine="708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3.01.1 Na categoria de Instituições de Ensino, Pesquisa e Extensão, foram recebidas duas inscrições da Unipampa: uma de Bagé e outra de Uruguaiana, sendo a primeira da reitoria daquela Universidade. Devera ser encaminhada correspondência dando conhecimento que a Comissão Eleitoral acatou a inscrição da Unipampa Bagé, podendo esta indicar a de Uruguaiana para representar os campus no Comitê.</w:t>
      </w:r>
    </w:p>
    <w:p>
      <w:pPr>
        <w:pStyle w:val="Normal"/>
        <w:ind w:firstLine="708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3.01.2 A inscrição das empresas de PCHs, inicialmente em discussão, foi aceita por ser considerada a mesma figura jurídica da Tractbel Energia, porem com atuações diferentes.</w:t>
      </w:r>
    </w:p>
    <w:p>
      <w:pPr>
        <w:pStyle w:val="Normal"/>
        <w:ind w:firstLine="708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3.02 – Ficou agendada para o dia 02 de Dezembro, quarta-feira, a reunião de eleição do Comitê da Bacia do rio Ibicui, no município de Uruguaiana. Na mesma Reunião Extraordinária também poderá ser apresentada chapas interessadas em concorrer à presidência e vice para a gestão 2009-2011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3.03 – A secretaria executiva apresentou o lay out da revista informativa do Comitê Ibicui, material com vinte paginas, ficando definido, a tiragem de dois mil exemplares. Confirmado também a elaboração do site do Comitê e a confecção do banner da entidade. O orçamento aprovado é de 2.370 (criação, hospedagem, atualizações por 12 meses do site) + 4.700,00 (diagramação e impressão revista) + 450,00 (marca Comitê) + 280,00 (criação e impressão banner). 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3.04 – Como pauta da 52ª Reunião Ordinária, dia 02 de dezembro, serão feitas apresentação de três cases pontuados com o Selo Ambiental do IRGA da safra 2008/2009: Ariovaldo Ceratti, Fundação Maronna e Roberto Basso e a apresentação da dissertação sobre o Monitoramento Hidrológico de uma base florestal de eucalipto.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ão havendo nenhum outro assunto a ser tratado, o Presidente encerrou a presente reunião.</w:t>
      </w:r>
    </w:p>
    <w:p>
      <w:pPr>
        <w:pStyle w:val="Normal"/>
        <w:ind w:left="708" w:hanging="0"/>
        <w:jc w:val="right"/>
        <w:rPr/>
      </w:pPr>
      <w:r>
        <w:rPr>
          <w:rFonts w:cs="Tahoma" w:ascii="Calibri" w:hAnsi="Calibri"/>
        </w:rPr>
        <w:t>Alegrete, 05 de Novembro de 2009.</w:t>
      </w:r>
    </w:p>
    <w:p>
      <w:pPr>
        <w:pStyle w:val="Normal"/>
        <w:ind w:left="708" w:hanging="0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ASSINATUR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2195</wp:posOffset>
                </wp:positionH>
                <wp:positionV relativeFrom="paragraph">
                  <wp:posOffset>17145</wp:posOffset>
                </wp:positionV>
                <wp:extent cx="1121410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922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79.95pt;mso-wrap-distance-left:9.05pt;mso-wrap-distance-right:9.05pt;mso-wrap-distance-top:0pt;mso-wrap-distance-bottom:0pt;margin-top:1.3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922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lang w:val="en-US" w:eastAsia="en-US"/>
        </w:rPr>
      </w:pPr>
      <w:r>
        <w:rPr>
          <w:rFonts w:cs="Tahoma" w:ascii="Calibri" w:hAnsi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16680</wp:posOffset>
                </wp:positionH>
                <wp:positionV relativeFrom="paragraph">
                  <wp:posOffset>38735</wp:posOffset>
                </wp:positionV>
                <wp:extent cx="1550670" cy="446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5885" cy="3536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134" r="-3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35.15pt;mso-wrap-distance-left:9.05pt;mso-wrap-distance-right:9.05pt;mso-wrap-distance-top:0pt;mso-wrap-distance-bottom:0pt;margin-top:3.05pt;mso-position-vertical-relative:text;margin-left:3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5885" cy="3536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34" r="-3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35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17"/>
        <w:gridCol w:w="4472"/>
      </w:tblGrid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1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</w:rPr>
            </w:pPr>
            <w:r>
              <w:rPr>
                <w:rFonts w:cs="Tahoma" w:ascii="Calibri" w:hAnsi="Calibri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ECRETÁRIA EXECUTIVA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ESIDE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227" w:top="72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COMITE DE GERENCIAMENTO DA BACIA HIDROGRAFICA DO RIO IBICUI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raça Oswaldo Aranha, 160  CEP 97541-540   ALEGRETE.RS  Fone: 55 3426 2085  55 3421 4303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Email: </w:t>
    </w:r>
    <w:hyperlink r:id="rId1">
      <w:r>
        <w:rPr>
          <w:rStyle w:val="InternetLink"/>
          <w:rFonts w:cs="Calibri" w:ascii="Calibri" w:hAnsi="Calibri"/>
          <w:sz w:val="20"/>
          <w:szCs w:val="20"/>
        </w:rPr>
        <w:t>comiteibicui@via-rs.net</w:t>
      </w:r>
    </w:hyperlink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819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536575" cy="72517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center" w:pos="4819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Governo do Estado do Rio Grande do Sul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Estadual do Meio Ambiente</w:t>
    </w:r>
  </w:p>
  <w:p>
    <w:pPr>
      <w:pStyle w:val="Header"/>
      <w:tabs>
        <w:tab w:val="clear" w:pos="4419"/>
        <w:tab w:val="clear" w:pos="8838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</w:t>
    </w:r>
    <w:r>
      <w:rPr>
        <w:rFonts w:cs="Arial" w:ascii="Arial" w:hAnsi="Arial"/>
        <w:b/>
        <w:sz w:val="18"/>
        <w:szCs w:val="18"/>
      </w:rPr>
      <w:t xml:space="preserve">Comitê de Gerenciamento da Bacia Hidrográfica do  Rio Ibicuí  </w:t>
    </w:r>
  </w:p>
  <w:p>
    <w:pPr>
      <w:pStyle w:val="Header"/>
      <w:tabs>
        <w:tab w:val="clear" w:pos="4419"/>
        <w:tab w:val="clear" w:pos="8838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1Char">
    <w:name w:val="Título 1 Char"/>
    <w:basedOn w:val="Fontepargpadro"/>
    <w:qFormat/>
    <w:rPr>
      <w:rFonts w:ascii="Tahoma" w:hAnsi="Tahoma" w:cs="Tahoma"/>
      <w:b/>
      <w:bCs/>
      <w:szCs w:val="24"/>
    </w:rPr>
  </w:style>
  <w:style w:type="character" w:styleId="CorpodetextoChar">
    <w:name w:val="Corpo de texto Char"/>
    <w:basedOn w:val="Fontepargpadro"/>
    <w:qFormat/>
    <w:rPr>
      <w:rFonts w:ascii="Tahoma" w:hAnsi="Tahoma" w:cs="Tahoma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iteibicui@via-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22:00Z</dcterms:created>
  <dc:creator>Fernando Lopa</dc:creator>
  <dc:description/>
  <cp:keywords/>
  <dc:language>en-US</dc:language>
  <cp:lastModifiedBy>usuario</cp:lastModifiedBy>
  <cp:lastPrinted>2004-07-12T20:27:00Z</cp:lastPrinted>
  <dcterms:modified xsi:type="dcterms:W3CDTF">2009-11-25T12:16:00Z</dcterms:modified>
  <cp:revision>8</cp:revision>
  <dc:subject>Reunião do conselho Diretor</dc:subject>
  <dc:title>ATA Nº 115</dc:title>
</cp:coreProperties>
</file>